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Normal"/>
        <w:tabs>
          <w:tab w:val="clear" w:pos="708"/>
          <w:tab w:val="left" w:pos="15840" w:leader="none"/>
        </w:tabs>
        <w:spacing w:lineRule="auto" w:line="240" w:before="0" w:after="0"/>
        <w:rPr/>
      </w:pPr>
      <w:r>
        <w:rPr>
          <w:b/>
          <w:i/>
        </w:rPr>
        <w:t>воспитателя</w:t>
      </w:r>
      <w:r>
        <w:rPr>
          <w:i/>
        </w:rPr>
        <w:t xml:space="preserve"> общеобразовательной организации  повышенного статуса </w:t>
        <w:br/>
        <w:t>(лицея, гимназии, школы с углубленным изучением отдельных предметов)</w:t>
      </w:r>
      <w:r>
        <w:rPr/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   </w:t>
      </w:r>
      <w:r>
        <w:rPr>
          <w:i/>
          <w:u w:val="single"/>
        </w:rPr>
        <w:tab/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>нужное подчеркнуть</w:t>
      </w:r>
      <w:r>
        <w:rPr>
          <w:b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40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воспит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качества знаний обучающихся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воспитательной деятельности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воспитательной деятельности 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воспитанников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воспитанников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научно-исследовательской и  проектной деятельности воспитанников: научно-практические конференции </w:t>
              <w:br/>
              <w:t xml:space="preserve">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0"/>
          <w:szCs w:val="20"/>
        </w:rPr>
        <w:t xml:space="preserve">Информация о результатах деятельности  педагога по формированию здорового образа жизни воспитанников 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заполняется экспертом</w:t>
      </w:r>
      <w:r>
        <w:rPr/>
        <w:t>)</w:t>
      </w:r>
    </w:p>
    <w:tbl>
      <w:tblPr>
        <w:tblW w:w="16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275"/>
        <w:gridCol w:w="993"/>
        <w:gridCol w:w="850"/>
        <w:gridCol w:w="992"/>
        <w:gridCol w:w="709"/>
        <w:gridCol w:w="992"/>
        <w:gridCol w:w="1134"/>
        <w:gridCol w:w="709"/>
        <w:gridCol w:w="851"/>
        <w:gridCol w:w="1134"/>
        <w:gridCol w:w="1275"/>
        <w:gridCol w:w="1134"/>
        <w:gridCol w:w="1384"/>
        <w:gridCol w:w="992"/>
      </w:tblGrid>
      <w:tr>
        <w:trPr>
          <w:trHeight w:val="630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тительская работа по формированию здорового образа жизни воспитанни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20"/>
                <w:szCs w:val="20"/>
              </w:rPr>
              <w:t>внедрение информации о ЗОЖ в тематику занятия/ мероприятия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  <w:r>
              <w:rPr>
                <w:sz w:val="20"/>
                <w:szCs w:val="20"/>
              </w:rPr>
              <w:t xml:space="preserve"> календарно-тематическое планирование, конспекты занятий/мероприятий,  видеоролики, видеонарезки, слайд-шоу, дидактический и раздаточный материа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выступления на н/практ. конф., семинарах, проведение открытых 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граммы, справки, сертификаты, др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Здоровьесберегающая организация воспитательного процесс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оптимальной учебной нагрузки на занятии</w:t>
            </w:r>
            <w:r>
              <w:rPr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воспитанников достаточной физической нагрузкой </w:t>
            </w:r>
            <w:r>
              <w:rPr>
                <w:i/>
                <w:sz w:val="18"/>
                <w:szCs w:val="18"/>
              </w:rPr>
              <w:t>(вводная гимнастика до учебных занятий, динамические паузы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8"/>
                <w:szCs w:val="18"/>
              </w:rPr>
              <w:t>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физкультурно-оздоровительного характера</w:t>
              <w:br/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едение мероприятий физкультурно-оздоровительного характера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(«Неделя здоровья», 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«Час здоровья», «Тропинки здоровья»,  соревнования, спартакиады, конкурсы, турниры, выставки, туристические походы, работа  в оздоровительных лагерях, участие в жюри конкурсов, викторины, ярмарки, праздники и другие мероприятия, посвященные здоровью). 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176" w:hanging="0"/>
              <w:rPr/>
            </w:pPr>
            <w:r>
              <w:rPr>
                <w:sz w:val="18"/>
                <w:szCs w:val="18"/>
              </w:rPr>
              <w:t>копии/выписки из приказов, справки, план воспитательной работы, программы мероприятий, отчетные документы, фотографии и пр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иагностика эффективности здоровьесберегающей деятельности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динамика состояния  здоровья школьников: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 xml:space="preserve">а) уровня физического развития;  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>б) нервно-психической устойчивости (напряжение, тревожность и др.);</w:t>
            </w:r>
          </w:p>
          <w:p>
            <w:pPr>
              <w:pStyle w:val="Style18"/>
              <w:spacing w:lineRule="auto" w:line="240" w:before="0" w:after="0"/>
              <w:ind w:left="352" w:right="-108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болеваемости (данные проф.мед.осмотров, мед.справок)  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самооценка воспитанниками состояния здоровья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.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результаты мониторинг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(диаграммы, графики, аналитическая справка и др.)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семьей воспитанников и иными участниками образовательного процесса </w:t>
            </w:r>
            <w:r>
              <w:rPr>
                <w:sz w:val="18"/>
                <w:szCs w:val="18"/>
              </w:rPr>
              <w:t>(педагогом-психологом, социальным педагогом, школьным врачом и др.)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- сберегающей тематике с привлечением вышеуказанных специалистов;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ротоколы род. собраний,  журнал консультаций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лан  воспитательной работы, фото, видеоматериалы и др.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действие формированию индивидуального здоровья воспитанника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посредством ведения дневника здоровья, дневника наблюдения  за здоровьем, паспорта  здоровья и др.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диагностики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результаты   тестирования, анкетирования, заключения мед.осмотров, документация отчетно-аналитического характера и др.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кол-во баллов </w:t>
            </w:r>
          </w:p>
        </w:tc>
      </w:tr>
      <w:tr>
        <w:trPr>
          <w:trHeight w:val="26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част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я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ятся эпизодиче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и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ит. части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пизоди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взаимодей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заим. эпизодически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. и комплекс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и использования педагогом воспит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tbl>
      <w:tblPr>
        <w:tblW w:w="1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28"/>
        <w:gridCol w:w="752"/>
        <w:gridCol w:w="752"/>
        <w:gridCol w:w="752"/>
        <w:gridCol w:w="752"/>
        <w:gridCol w:w="752"/>
        <w:gridCol w:w="752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</w:tblGrid>
      <w:tr>
        <w:trPr>
          <w:trHeight w:val="4886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оспитательной технологии 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воспит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Воспит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воспит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 xml:space="preserve">методического </w:t>
              <w:br/>
              <w:t>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 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 администрацией обр.орг., руководителем метод.объеди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 и метод. объединения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воспитательных технологий.  Наличие авторской разработки воспитательной технологии 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-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воспит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воспит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воспит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Приложение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воспитательных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деятельности  профессиональных ассоциаций, 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 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Приложение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91" w:leader="none"/>
        </w:tabs>
        <w:spacing w:lineRule="auto" w:line="240" w:before="0" w:after="0"/>
        <w:ind w:left="6391" w:hanging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60"/>
        <w:jc w:val="center"/>
        <w:rPr>
          <w:b/>
          <w:b/>
          <w:u w:val="single"/>
        </w:rPr>
      </w:pPr>
      <w:r>
        <w:rPr>
          <w:b/>
        </w:rPr>
        <w:t xml:space="preserve">О результатах оценки  собственного профессионального сайта педагога </w:t>
        <w:br/>
      </w:r>
      <w:r>
        <w:rPr>
          <w:sz w:val="20"/>
          <w:szCs w:val="20"/>
          <w:u w:val="single"/>
        </w:rPr>
        <w:t xml:space="preserve">(заполняется экспертом)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Приложение 8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3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21">
    <w:name w:val="Знак Знак2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7T20:33:00Z</cp:lastPrinted>
  <dcterms:modified xsi:type="dcterms:W3CDTF">2016-07-28T22:08:00Z</dcterms:modified>
  <cp:revision>52</cp:revision>
  <dc:subject/>
  <dc:title>ПРИЛОЖЕНИЯ К ЭКСПЕРТНОМУ ЗАКЛЮЧЕНИЮ</dc:title>
</cp:coreProperties>
</file>