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i/>
          <w:sz w:val="24"/>
          <w:lang w:val="ru-RU"/>
        </w:rPr>
        <w:t>социального педагога</w:t>
      </w:r>
      <w:r>
        <w:rPr>
          <w:b w:val="false"/>
          <w:i/>
          <w:sz w:val="24"/>
          <w:lang w:val="ru-RU"/>
        </w:rPr>
        <w:t xml:space="preserve">  общеобразовательной организации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10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социально-педагогическ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деятельности по социальному развитию обучающихся/воспитанников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 деятельности по социальному развитию (адаптации) обучающихся/ воспитанников 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деятельности по социальному развитию (адаптации) обучающихся/воспитанников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-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ся/воспитанников в реа-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зации социальных проектов и программ</w:t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</w:r>
            <w:r>
              <w:rPr/>
              <w:t>(проекта, программы),</w:t>
            </w:r>
            <w:r>
              <w:rPr>
                <w:b/>
              </w:rPr>
              <w:t xml:space="preserve"> 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, результат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-щихся /воспитанников, в том числе детей группы риска, в профилактических мероприятиях, акциях социально-педагогической направлен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комиссий по профилактике правонарушений, ПМПК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, учреждение/организация, издавшая приказ либо подтверждающая справка от администрации обр.орг.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/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и </w:t>
            </w:r>
          </w:p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 мероприя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84"/>
        <w:gridCol w:w="897"/>
        <w:gridCol w:w="897"/>
        <w:gridCol w:w="897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</w:tblGrid>
      <w:tr>
        <w:trPr>
          <w:trHeight w:val="456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разовательной  технологии 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>образовательных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ое владение</w:t>
              <w:br/>
              <w:t xml:space="preserve">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учебно-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</w:t>
              <w:br/>
              <w:t>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12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заполняется педагогом)</w:t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252"/>
        <w:gridCol w:w="1165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разработке социальных проектов и программ</w:t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Название </w:t>
            </w:r>
            <w:r>
              <w:rPr/>
              <w:t>(проекта, программы),</w:t>
            </w:r>
            <w:r>
              <w:rPr>
                <w:b/>
              </w:rPr>
              <w:t xml:space="preserve">  уровень </w:t>
            </w:r>
            <w:r>
              <w:rPr/>
              <w:t>(обр.орг., муниципальный и др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научной деятельности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>(обр.орг., муниципальный и др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жюри профессиональных конкурсов, постоянно действующих семинарах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Приложение 6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результатах оценки  собственного профессионального сайта педагога </w:t>
      </w:r>
      <w:r>
        <w:rPr>
          <w:sz w:val="18"/>
          <w:szCs w:val="18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6957" w:hanging="0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1">
    <w:name w:val="Знак Знак2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9T20:25:00Z</dcterms:modified>
  <cp:revision>66</cp:revision>
  <dc:subject/>
  <dc:title>ПРИЛОЖЕНИЯ К ЭКСПЕРТНОМУ ЗАКЛЮЧЕНИЮ</dc:title>
</cp:coreProperties>
</file>