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i/>
          <w:sz w:val="24"/>
          <w:lang w:val="ru-RU" w:eastAsia="ru-RU"/>
        </w:rPr>
        <w:t xml:space="preserve"> </w:t>
      </w:r>
      <w:r>
        <w:rPr>
          <w:i/>
          <w:sz w:val="24"/>
          <w:lang w:val="ru-RU"/>
        </w:rPr>
        <w:t>музыкального руководителя</w:t>
      </w:r>
      <w:r>
        <w:rPr>
          <w:b w:val="false"/>
          <w:i/>
          <w:sz w:val="24"/>
          <w:lang w:val="ru-RU"/>
        </w:rPr>
        <w:t xml:space="preserve">  дошкольной образовательной организации, детского дома 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5103" w:leader="none"/>
          <w:tab w:val="left" w:pos="10773" w:leader="none"/>
        </w:tabs>
        <w:ind w:left="142" w:hanging="0"/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  <w:t xml:space="preserve">нужное подчеркнуть </w:t>
        <w:tab/>
      </w: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142" w:hanging="0"/>
        <w:rPr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center" w:pos="5954" w:leader="none"/>
          <w:tab w:val="center" w:pos="12900" w:leader="none"/>
        </w:tabs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проведении массовых мероприятий с обучающими- ся/ воспитанниками в рамках основной образовательной программы обр.орг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- щихся/ воспитанников в  массовых, праздничных мероприятиях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сы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ольный, теневой театр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рты, праздники, фестивали 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65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938"/>
      </w:tblGrid>
      <w:tr>
        <w:trPr>
          <w:trHeight w:val="4886" w:hRule="atLeast"/>
        </w:trPr>
        <w:tc>
          <w:tcPr>
            <w:tcW w:w="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ии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оретические знания образовательных 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Образов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22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владение образовательными</w:t>
              <w:br/>
              <w:t xml:space="preserve"> технологиями </w:t>
              <w:br/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ВП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методического материала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методического, (дидактического, наглядного материала и т.д.), созданного педработником за межаттестационный период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 администрации , подтверждающие деятельность педагога по распространению опыта по реализации  технологии 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баллов за тех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Мат-л  не предст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об образовательных</w:t>
      </w:r>
      <w:r>
        <w:rPr>
          <w:b/>
          <w:sz w:val="24"/>
          <w:szCs w:val="24"/>
        </w:rPr>
        <w:t xml:space="preserve">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методической деятельности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профессиональных ассоциаций, постоянно действующих семинаров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/предметно-цикловыми комиссиями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 методического объединения/предметно-цикловыми комиссиями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</w:t>
              <w:br/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нцертной деятельности</w:t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обр.орг., муниципальный и др.),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br w:type="page"/>
      </w:r>
      <w:r>
        <w:rPr>
          <w:b/>
          <w:i/>
        </w:rPr>
        <w:t>Приложение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8"/>
          <w:szCs w:val="18"/>
          <w:u w:val="single"/>
        </w:rPr>
        <w:t>(заполняется экспертом)</w:t>
      </w:r>
      <w:r>
        <w:rPr>
          <w:b/>
          <w:u w:val="single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22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     </w:t>
      </w: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16:00Z</dcterms:created>
  <dc:creator>Неля</dc:creator>
  <dc:description/>
  <cp:keywords/>
  <dc:language>en-US</dc:language>
  <cp:lastModifiedBy>HP ProBook</cp:lastModifiedBy>
  <cp:lastPrinted>2014-12-03T15:32:00Z</cp:lastPrinted>
  <dcterms:modified xsi:type="dcterms:W3CDTF">2016-08-01T13:18:00Z</dcterms:modified>
  <cp:revision>13</cp:revision>
  <dc:subject/>
  <dc:title>ПРИЛОЖЕНИЯ К ЭКСПЕРТНОМУ ЗАКЛЮЧЕНИЮ</dc:title>
</cp:coreProperties>
</file>