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2552" w:leader="none"/>
          <w:tab w:val="left" w:pos="15735" w:leader="none"/>
        </w:tabs>
        <w:suppressAutoHyphens w:val="true"/>
        <w:ind w:right="-337" w:hanging="0"/>
        <w:jc w:val="left"/>
        <w:rPr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концертмейстера   </w:t>
      </w:r>
      <w:r>
        <w:rPr>
          <w:b w:val="false"/>
          <w:i/>
          <w:sz w:val="22"/>
          <w:szCs w:val="22"/>
          <w:lang w:val="ru-RU"/>
        </w:rPr>
        <w:t xml:space="preserve">государственных, муниципальных и частных образовательных организаций Московской области 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before="120" w:after="0"/>
        <w:ind w:right="-335" w:hanging="0"/>
        <w:jc w:val="lef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  <w:lang w:val="ru-RU"/>
        </w:rPr>
        <w:t xml:space="preserve"> </w:t>
      </w:r>
      <w:r>
        <w:rPr>
          <w:b w:val="false"/>
          <w:i/>
          <w:sz w:val="22"/>
          <w:szCs w:val="22"/>
          <w:u w:val="single"/>
          <w:lang w:val="ru-RU"/>
        </w:rPr>
        <w:t xml:space="preserve">_  </w:t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before="120" w:after="0"/>
        <w:ind w:right="-335" w:hanging="0"/>
        <w:jc w:val="lef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  <w:lang w:val="ru-RU"/>
        </w:rPr>
        <w:t xml:space="preserve">_  </w:t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TextBody"/>
        <w:suppressAutoHyphens w:val="true"/>
        <w:ind w:left="7797" w:hanging="0"/>
        <w:jc w:val="right"/>
        <w:rPr>
          <w:b w:val="false"/>
          <w:b w:val="false"/>
          <w:i/>
          <w:i/>
          <w:sz w:val="16"/>
          <w:szCs w:val="16"/>
          <w:vertAlign w:val="superscript"/>
          <w:lang w:val="ru-RU"/>
        </w:rPr>
      </w:pPr>
      <w:r>
        <w:rPr>
          <w:b w:val="false"/>
          <w:i/>
          <w:sz w:val="16"/>
          <w:szCs w:val="16"/>
          <w:vertAlign w:val="superscript"/>
          <w:lang w:val="ru-RU"/>
        </w:rPr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образовательной деятельности  педагогического работника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кументы, отражающие динамику качества знаний обучающихся)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21"/>
        <w:gridCol w:w="11164"/>
        <w:gridCol w:w="1165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с руководителем, хореографом, преподавателем) разработка тематических планов  и программ</w:t>
            </w:r>
          </w:p>
        </w:tc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ое  обеспечение образовательного процесса</w:t>
            </w:r>
          </w:p>
        </w:tc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вание и вид методической продук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 xml:space="preserve">об уровне исполнения </w:t>
      </w:r>
      <w:r>
        <w:rPr>
          <w:rFonts w:cs="Times New Roman" w:ascii="Times New Roman" w:hAnsi="Times New Roman"/>
          <w:b/>
        </w:rPr>
        <w:t>музыкального материал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p>
      <w:pPr>
        <w:pStyle w:val="Normal"/>
        <w:suppressAutoHyphens w:val="true"/>
        <w:spacing w:lineRule="auto" w:line="192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4"/>
        <w:gridCol w:w="2682"/>
        <w:gridCol w:w="3311"/>
        <w:gridCol w:w="3311"/>
        <w:gridCol w:w="3311"/>
      </w:tblGrid>
      <w:tr>
        <w:trPr>
          <w:trHeight w:val="47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76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фессионального исполнения музыкального материала на занятиях, экзаменах, зачетах, концертах (спектаклях), показательных выступлениях (соревнованиях по спортивной, художественной гимнастике,  фигурному катанию, плаванию) и др.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овни исполнения </w:t>
            </w:r>
          </w:p>
        </w:tc>
      </w:tr>
      <w:tr>
        <w:trPr>
          <w:trHeight w:val="39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удовлетворите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влетворите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тима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</w:tr>
      <w:tr>
        <w:trPr>
          <w:trHeight w:val="4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отсутствие навыков владения инструментом, </w:t>
            </w:r>
          </w:p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плохое знание музыкального материала, </w:t>
            </w:r>
          </w:p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ритмическая нестабильность, </w:t>
            </w:r>
          </w:p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- большое количество технических погрешностей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неуверенное исполнение, </w:t>
            </w:r>
          </w:p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- наличие незначительных недочетов, не искажающих художественную идею произведения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убедительное раскрытие музыкального образа исполняемых произведений, </w:t>
            </w:r>
          </w:p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достаточно высокий технический уровень воплощения исполнительского замысла, </w:t>
            </w:r>
          </w:p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- законченная отделка деталей исполнения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яркое воплощение музыкального образа исполняемых произведений, </w:t>
            </w:r>
          </w:p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чистое интонирование, </w:t>
            </w:r>
          </w:p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- высокая степень сложности,</w:t>
            </w:r>
          </w:p>
          <w:p>
            <w:pPr>
              <w:pStyle w:val="Style16"/>
              <w:suppressAutoHyphens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- технически свободное владение инструментом.</w:t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дуктивности деятельности педагогического работника по развитию обучающихся/воспитанников 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75"/>
        <w:gridCol w:w="5472"/>
        <w:gridCol w:w="6804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 w:before="60" w:after="0"/>
              <w:ind w:right="238"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еятельности обучающихся/воспитанников  (с участием концертмейстера) в творческих проектах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964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х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964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ях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964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2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  <w:r>
              <w:rPr>
                <w:rFonts w:cs="Times New Roman" w:ascii="Times New Roman" w:hAnsi="Times New Roman"/>
              </w:rPr>
              <w:t xml:space="preserve">(конкурсы, фестивали, конференции и др.), </w:t>
            </w:r>
            <w:r>
              <w:rPr>
                <w:rFonts w:cs="Times New Roman" w:ascii="Times New Roman" w:hAnsi="Times New Roman"/>
                <w:b/>
              </w:rPr>
              <w:t>уровень, название, г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четных званий детского коллектива*</w:t>
            </w:r>
          </w:p>
        </w:tc>
        <w:tc>
          <w:tcPr>
            <w:tcW w:w="1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четного з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онный номер свидетельства о присвоении Звания, дата вы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ступлений обучающихся/воспитанников с участием концертмейстера в ссузы и ву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ям сферы культуры и искусства*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поступивших </w:t>
            </w: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чина снижения численности поступивших в ссузы и вузы по специальности  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ивности использования педагогическим работником образовательных технологий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ртфоли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занятие/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стижение запланированной цели занятия/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 по распространению опыта по реализации  технологи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ен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0"/>
        <w:gridCol w:w="3882"/>
        <w:gridCol w:w="439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ril_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рядка использования  </w:t>
              <w:b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дуктивности методической деятельности педагогического работник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4961"/>
        <w:gridCol w:w="4819"/>
        <w:gridCol w:w="1560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на научно-практических конференциях, педагогических чтениях,  семинарах, секциях, метод. объединениях </w:t>
              <w:br/>
              <w:t>(за исключением вопросов организационного характера)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конференции </w:t>
            </w:r>
            <w:r>
              <w:rPr>
                <w:rFonts w:cs="Times New Roman" w:ascii="Times New Roman" w:hAnsi="Times New Roman"/>
              </w:rPr>
              <w:t>(семинара и т.п.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>название, место проведения, дата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ткрытых занятий, мероприятий, мастер-классов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занятия/ мероприятия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, уровень, название, </w:t>
              <w:br/>
              <w:t>место и дата проведения мероприятия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, научно-методические и учебно-методические публикации (статьи, пособия, разработки, аранжировки, репертуарные сборники и др.), в том числе в электронной версии на сайте профильных издательств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</w:t>
              <w:br/>
              <w:t xml:space="preserve">объем </w:t>
            </w: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работы </w:t>
            </w:r>
            <w:r>
              <w:rPr>
                <w:rFonts w:cs="Times New Roman" w:ascii="Times New Roman" w:hAnsi="Times New Roman"/>
              </w:rPr>
              <w:t>(статьи, пособия,  разработки,  аранжировки, репертуарный сборник, сочинения и др.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лектронной версии указать сайт профильного издательства</w:t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стие в проектно-исследовательской, опытно-экспериментальной и другой научной и публичной  деятельности, в том числе работа в жюри конкурсов, фестивалей, экспертных комиссиях и др.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 xml:space="preserve">(обр.орг., муници-пальный и др.), </w:t>
            </w:r>
            <w:r>
              <w:rPr>
                <w:rFonts w:cs="Times New Roman" w:ascii="Times New Roman" w:hAnsi="Times New Roman"/>
                <w:b/>
              </w:rPr>
              <w:t>тема.   Название конкурса, фестиваля, экспертной, аттестационной комисси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№ и дата приказа о назначении </w:t>
            </w:r>
            <w:r>
              <w:rPr>
                <w:rFonts w:cs="Times New Roman" w:ascii="Times New Roman" w:hAnsi="Times New Roman"/>
              </w:rPr>
              <w:t>(членом жюри, экспертной комиссии и т.д.),</w:t>
            </w:r>
            <w:r>
              <w:rPr>
                <w:rFonts w:cs="Times New Roman" w:ascii="Times New Roman" w:hAnsi="Times New Roman"/>
                <w:b/>
              </w:rPr>
              <w:t xml:space="preserve">  создании или продолжении деятельности площадки, наименование учреждения/ организации, издавшей приказ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участие пед.работника в концертной и публичной деятельност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мероприятия, название, место проведения, дат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и проведении творческих проектов (концерты, торжественные вечера, конкурсы и др.):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роведения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сценария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узыкальное оформление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вукозапись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лектроакустическое сопровождение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</w:rPr>
              <w:t>(уровень обр.орг., муниципальный и др.)</w:t>
            </w:r>
            <w:r>
              <w:rPr>
                <w:rFonts w:cs="Times New Roman" w:ascii="Times New Roman" w:hAnsi="Times New Roman"/>
                <w:b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участия </w:t>
            </w:r>
            <w:r>
              <w:rPr>
                <w:rFonts w:cs="Times New Roman" w:ascii="Times New Roman" w:hAnsi="Times New Roman"/>
              </w:rPr>
              <w:t xml:space="preserve">(организация проведени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сценария и т.д.)</w:t>
            </w:r>
          </w:p>
        </w:tc>
      </w:tr>
      <w:tr>
        <w:trPr>
          <w:trHeight w:val="6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профессиональных ассоциаций, постоянно действующих семинаров, творческих коллектив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вание и уровень профессиональных ассоциаций, постоянно действующих семинаров, творческих коллектив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, подтверждающий участ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учебная деятельность с обучащимися/воспитанниками*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посещение концертов,  конкурсов, муз.фестивалей;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стречи с исполнителями;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ругое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мероприятия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победитель, призер, лауреат, участник)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сайта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профессиональный, собственный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 экспертных групп по аттестаци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предмета </w:t>
            </w:r>
            <w:r>
              <w:rPr>
                <w:rFonts w:cs="Times New Roman" w:ascii="Times New Roman" w:hAnsi="Times New Roman"/>
              </w:rPr>
              <w:t>(для эксперта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 xml:space="preserve">предметной экспертной группы </w:t>
            </w:r>
            <w:r>
              <w:rPr>
                <w:rFonts w:cs="Times New Roman" w:ascii="Times New Roman" w:hAnsi="Times New Roman"/>
              </w:rPr>
              <w:t>(для председателя экспертной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грады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, выдавший на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45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Заполняется экспертом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-й критерий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добство интерфейса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-й критерий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-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73"/>
        <w:gridCol w:w="5161"/>
        <w:gridCol w:w="1273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с места учебы </w:t>
            </w:r>
            <w:r>
              <w:rPr>
                <w:rFonts w:cs="Times New Roman" w:ascii="Times New Roman" w:hAnsi="Times New Roman"/>
              </w:rPr>
              <w:t>(в случае обучения на момент прохождения аттест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2911"/>
        <w:gridCol w:w="1537"/>
        <w:gridCol w:w="2659"/>
        <w:gridCol w:w="180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рограммы повышения квалификации. Тема стажировки, вид </w:t>
            </w:r>
            <w:r>
              <w:rPr>
                <w:rFonts w:cs="Times New Roman" w:ascii="Times New Roman" w:hAnsi="Times New Roman"/>
              </w:rPr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с_ по  _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2900"/>
        <w:gridCol w:w="1537"/>
        <w:gridCol w:w="2645"/>
        <w:gridCol w:w="179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прохожд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ющей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_ по  _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стоверение о сданных кандидатских экзаменах </w:t>
            </w:r>
            <w:r>
              <w:rPr>
                <w:rFonts w:cs="Times New Roman" w:ascii="Times New Roman" w:hAnsi="Times New Roman"/>
              </w:rPr>
              <w:t xml:space="preserve">(установленной формы) </w:t>
            </w:r>
            <w:r>
              <w:rPr>
                <w:rFonts w:cs="Times New Roman" w:ascii="Times New Roman" w:hAnsi="Times New Roman"/>
                <w:b/>
              </w:rPr>
              <w:t xml:space="preserve"> либо справка об обучении в аспирантуре </w:t>
            </w:r>
            <w:r>
              <w:rPr>
                <w:rFonts w:cs="Times New Roman" w:ascii="Times New Roman" w:hAnsi="Times New Roman"/>
              </w:rPr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ченая степень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 xml:space="preserve">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9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7:00Z</dcterms:created>
  <dc:creator>Неля</dc:creator>
  <dc:description/>
  <cp:keywords/>
  <dc:language>en-US</dc:language>
  <cp:lastModifiedBy>С.Е.</cp:lastModifiedBy>
  <cp:lastPrinted>2011-11-30T16:09:00Z</cp:lastPrinted>
  <dcterms:modified xsi:type="dcterms:W3CDTF">2016-08-10T12:26:00Z</dcterms:modified>
  <cp:revision>150</cp:revision>
  <dc:subject/>
  <dc:title/>
</cp:coreProperties>
</file>