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spacing w:lineRule="auto" w:line="273"/>
        <w:ind w:left="-284" w:right="-337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едагога дополнительного образования</w:t>
      </w:r>
      <w:r>
        <w:rPr>
          <w:b w:val="false"/>
          <w:sz w:val="22"/>
          <w:szCs w:val="22"/>
        </w:rPr>
        <w:t xml:space="preserve">, реализующего дополнительные образовательные  программы </w:t>
      </w:r>
      <w:r>
        <w:rPr>
          <w:b w:val="false"/>
          <w:sz w:val="22"/>
          <w:szCs w:val="22"/>
          <w:lang w:val="ru-RU"/>
        </w:rPr>
        <w:t xml:space="preserve">музыкальной </w:t>
      </w:r>
      <w:r>
        <w:rPr>
          <w:b w:val="false"/>
          <w:sz w:val="22"/>
          <w:szCs w:val="22"/>
        </w:rPr>
        <w:t xml:space="preserve"> направленност</w:t>
      </w:r>
      <w:r>
        <w:rPr>
          <w:b w:val="false"/>
          <w:sz w:val="22"/>
          <w:szCs w:val="22"/>
          <w:lang w:val="ru-RU"/>
        </w:rPr>
        <w:t xml:space="preserve">и 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3"/>
        <w:ind w:left="330" w:right="-337" w:hanging="0"/>
        <w:jc w:val="left"/>
        <w:rPr>
          <w:b w:val="false"/>
          <w:b w:val="false"/>
          <w:i/>
          <w:i/>
          <w:sz w:val="22"/>
          <w:szCs w:val="22"/>
          <w:u w:val="single"/>
          <w:vertAlign w:val="superscript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vertAlign w:val="superscript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spacing w:lineRule="auto" w:line="273"/>
        <w:ind w:left="440" w:hanging="0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735" w:leader="none"/>
        </w:tabs>
        <w:suppressAutoHyphens w:val="true"/>
        <w:spacing w:lineRule="auto" w:line="273"/>
        <w:ind w:left="330" w:right="-337" w:hanging="0"/>
        <w:jc w:val="lef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          </w:t>
      </w:r>
      <w:r>
        <w:rPr>
          <w:b w:val="false"/>
          <w:i/>
          <w:sz w:val="22"/>
          <w:szCs w:val="22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агог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эффективности образовательного процесс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1701"/>
        <w:gridCol w:w="1559"/>
        <w:gridCol w:w="3544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 в музыкаль-ных конкурсах, фестивалях, олимпиадах и др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музыкальные конкурсы, фестивали, олимпиады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 – именных стипендиатов 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/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пи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нников в массовых мероприятиях: музык.вечера, концерты, фестивали, конкурсы и др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рамках образовательной программы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их собраний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родительских собраний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сутствующих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и дата протокола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еятельности педагогического работника по формированию здорового образа жизни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276"/>
        <w:gridCol w:w="1701"/>
        <w:gridCol w:w="1559"/>
        <w:gridCol w:w="1276"/>
      </w:tblGrid>
      <w:tr>
        <w:trPr>
          <w:trHeight w:val="630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ветительская работа по формированию здорового образа жизни обучающихся/ 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ступления педагога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справки, сертификаты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  <w:br/>
              <w:t xml:space="preserve"> организация учебно-воспитательн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учащихся достаточной физической нагрузк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</w:t>
              <w:br/>
              <w:t>эффективности здоровье-сберегающе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состояния  здоровья обучающихся/воспитанников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right="-108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обучающимися/воспитанниками состояния здоровья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иаграммы, графики, аналитические справки и др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семьей обучающихся/воспитанников</w:t>
              <w:br/>
              <w:t xml:space="preserve"> и иными участниками </w:t>
              <w:br/>
              <w:t>образовательного процесс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едагогом-психологом, социальным педагогом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токолы род. собраний,  журнал консультаций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  воспитательной работы, фото, видеоматериалы и др.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действие формированию индивидуального здоровья учащегося с привлечением вышеуказанных специалис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едение дневника здоровья учащегося, дневника наблюдения  за здоровьем, паспорта  здоровья и др.)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баллов 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ед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оводится частичн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заимодей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О/ГМО/РМО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в концертах, фестивалях и др.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конкурсах профессиональн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-печивае-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05T17:02:00Z</dcterms:modified>
  <cp:revision>142</cp:revision>
  <dc:subject/>
  <dc:title/>
</cp:coreProperties>
</file>