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510" w:leader="none"/>
        </w:tabs>
        <w:suppressAutoHyphens w:val="true"/>
        <w:spacing w:lineRule="auto" w:line="276"/>
        <w:ind w:left="-284" w:right="-335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едагога дополнительного образования</w:t>
      </w:r>
      <w:r>
        <w:rPr>
          <w:b w:val="false"/>
          <w:sz w:val="22"/>
          <w:szCs w:val="22"/>
        </w:rPr>
        <w:t xml:space="preserve">, реализующего дополнительные образовательные  </w:t>
      </w:r>
      <w:r>
        <w:rPr>
          <w:b w:val="false"/>
          <w:sz w:val="22"/>
          <w:szCs w:val="22"/>
          <w:lang w:val="ru-RU"/>
        </w:rPr>
        <w:br/>
      </w:r>
      <w:r>
        <w:rPr>
          <w:b w:val="false"/>
          <w:sz w:val="22"/>
          <w:szCs w:val="22"/>
        </w:rPr>
        <w:t xml:space="preserve">программы </w:t>
      </w:r>
      <w:r>
        <w:rPr>
          <w:b w:val="false"/>
          <w:sz w:val="22"/>
          <w:szCs w:val="22"/>
          <w:lang w:val="ru-RU"/>
        </w:rPr>
        <w:t>социально-педагогической</w:t>
      </w:r>
      <w:r>
        <w:rPr>
          <w:b w:val="false"/>
          <w:sz w:val="22"/>
          <w:szCs w:val="22"/>
        </w:rPr>
        <w:t xml:space="preserve"> направленност</w:t>
      </w:r>
      <w:r>
        <w:rPr>
          <w:b w:val="false"/>
          <w:sz w:val="22"/>
          <w:szCs w:val="22"/>
          <w:lang w:val="ru-RU"/>
        </w:rPr>
        <w:t xml:space="preserve">и     </w:t>
      </w:r>
      <w:r>
        <w:rPr>
          <w:sz w:val="22"/>
          <w:szCs w:val="22"/>
          <w:u w:val="single"/>
          <w:lang w:val="ru-RU"/>
        </w:rPr>
        <w:t xml:space="preserve">          </w:t>
      </w:r>
      <w:r>
        <w:rPr>
          <w:b w:val="false"/>
          <w:sz w:val="22"/>
          <w:szCs w:val="22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2268" w:leader="none"/>
          <w:tab w:val="left" w:pos="12474" w:leader="none"/>
        </w:tabs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510" w:leader="none"/>
        </w:tabs>
        <w:suppressAutoHyphens w:val="true"/>
        <w:spacing w:lineRule="auto" w:line="276"/>
        <w:ind w:left="330" w:right="-11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</w:t>
      </w:r>
      <w:r>
        <w:rPr>
          <w:i/>
          <w:sz w:val="22"/>
          <w:szCs w:val="22"/>
          <w:u w:val="single"/>
          <w:lang w:val="ru-RU"/>
        </w:rPr>
        <w:t xml:space="preserve">    </w:t>
      </w:r>
      <w:r>
        <w:rPr>
          <w:i/>
          <w:sz w:val="22"/>
          <w:szCs w:val="22"/>
          <w:u w:val="single"/>
          <w:lang w:val="ru-RU"/>
        </w:rPr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агог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эффективности образовательного процесс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ниторинга, сроки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мониторинга по критериям (в кратком виде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387"/>
        <w:gridCol w:w="1984"/>
        <w:gridCol w:w="1843"/>
        <w:gridCol w:w="2977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 воспитанников, в том числе оказавшихся в трудных жизненных ситуациях,  в конкурсах, выставках, фестивалях, олимпиадах и д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(конкурсы, выставки и др.)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-чающихся/воспитанников, в том числе оказавшихся в трудных жизненных ситуациях,  в научно-практических конференциях, семинарах и др. 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обр.орг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5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обучающихся/воспитанников, в том числе оказавшихся в трудных жизненных ситуациях,  в социально ориентированных проектах,  акциях социально-педагоги-ческой 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обр.орг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выступающих участников</w:t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етных званий детского коллектива*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номер свидетельства о присвоении Звания, дата вы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 – именных стипендиатов *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Губернатора области, Главы города и т.д.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ессио-нально-ориентационной работы с обучающимися/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ник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мероприятия, название, уровень</w:t>
            </w:r>
            <w:r>
              <w:rPr>
                <w:rFonts w:cs="Times New Roman" w:ascii="Times New Roman" w:hAnsi="Times New Roman"/>
              </w:rPr>
              <w:t xml:space="preserve"> 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/воспитанников, принявших участие в мероприятии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профилактической работы по предотвращению отклонений от норм социального развития, организация социально значимой деятельности с обучающимися/воспитан-ник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мероприятия, название, уровень</w:t>
            </w:r>
            <w:r>
              <w:rPr>
                <w:rFonts w:cs="Times New Roman" w:ascii="Times New Roman" w:hAnsi="Times New Roman"/>
              </w:rPr>
              <w:t xml:space="preserve"> 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/воспитанников, принявших участие в мероприятии</w:t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родительского собрания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исутствующих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и дата протокола 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 (в течение всего межаттестационного период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е значение % сохр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 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деятельности педагогического работника по формированию здорового образа жизни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1134"/>
        <w:gridCol w:w="1134"/>
        <w:gridCol w:w="1134"/>
        <w:gridCol w:w="1276"/>
        <w:gridCol w:w="1276"/>
        <w:gridCol w:w="1276"/>
        <w:gridCol w:w="1701"/>
        <w:gridCol w:w="1559"/>
        <w:gridCol w:w="1276"/>
      </w:tblGrid>
      <w:tr>
        <w:trPr>
          <w:trHeight w:val="630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ветительская работа по формированию здорового образа жизни обучающихся/ воспитан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едрение информации о ЗОЖ в тематику учебного занятия/мероприятия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лендарно-тематическое планирование, конспекты занятий,  видеоролики, видеонарезки, слайд-шоу, дидактический и раздаточный материал;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ступления педагога на н/практ. конф., семинарах, проведение открытых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справки, сертификаты и д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  <w:br/>
              <w:t xml:space="preserve"> организация учебно-воспитательн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ой учебной нагрузки на занятии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учащихся достаточной физической нагрузк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иль преподавания, наличие эмоциональных разрядок и др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ка </w:t>
              <w:br/>
              <w:t>эффективности здоровье-сберегающе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состояния  здоровья обучающихся/воспитанников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52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ровня физического развития 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52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ервно-психической устойчивости (напряжение, тревожность и др.)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52" w:right="-108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) заболеваемости (данные проф.мед.осмотров, мед.справок) ; 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обучающимися/воспитанниками состояния здоровья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иаграммы, графики, аналитические справки и др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семьей обучающихся/воспитанников</w:t>
              <w:br/>
              <w:t xml:space="preserve"> и иными участниками </w:t>
              <w:br/>
              <w:t>образовательного процесс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едагогом-психологом, социальным педагогом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токолы род. собраний,  журнал консультаций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  воспитательной работы, фото, видеоматериалы и др.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действие формированию индивидуального здоровья учащегося с привлечением вышеуказанных специалист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едение дневника здоровья учащегося, дневника наблюдения  за здоровьем, паспорта  здоровья и др.)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баллов 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едет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оводится частичн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заимодей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ивности использования  педагогическим работником образовательных технологий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ен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 семинарах, секциях, МО/ГМО/РМО 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-исследовательской, опытно-экспериментальной и др. нау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</w:t>
            </w:r>
            <w:r>
              <w:rPr>
                <w:rFonts w:cs="Times New Roman" w:ascii="Times New Roman" w:hAnsi="Times New Roman"/>
              </w:rPr>
              <w:t>(обр.орг., муниципальный и др.),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создании или </w:t>
              <w:br/>
              <w:t xml:space="preserve">о продолжении деятельности площадки, </w:t>
              <w:br/>
              <w:t xml:space="preserve">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экспертных комиссий, апелляционных комиссий, профессиональных ассоциаций,  жюри профессиональных конкурсов, жюри конкурсов обучающихся/ воспитанников, постоянно действующих семинарах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обр.орг., муниципальный и т.д.),</w:t>
            </w:r>
            <w:r>
              <w:rPr>
                <w:rFonts w:cs="Times New Roman" w:ascii="Times New Roman" w:hAnsi="Times New Roman"/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пед.работника  в выставках, концертах, фестивалях и др.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мероприятия, название, место проведения, дат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конкурсах профессионального мастерств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-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05T17:00:00Z</dcterms:modified>
  <cp:revision>130</cp:revision>
  <dc:subject/>
  <dc:title/>
</cp:coreProperties>
</file>