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ind w:left="-426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 </w:t>
      </w:r>
      <w:r>
        <w:rPr>
          <w:i/>
          <w:sz w:val="24"/>
          <w:lang w:val="ru-RU"/>
        </w:rPr>
        <w:t xml:space="preserve">преподавателя </w:t>
      </w:r>
      <w:r>
        <w:rPr>
          <w:b w:val="false"/>
          <w:i/>
          <w:sz w:val="24"/>
          <w:lang w:val="ru-RU"/>
        </w:rPr>
        <w:t>государственных, муниципальных и 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593" w:leader="none"/>
        </w:tabs>
        <w:ind w:left="-426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(ДШИ и других школ по видам искусств)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 </w:t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593" w:leader="none"/>
        </w:tabs>
        <w:ind w:left="-426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ind w:right="-337" w:hanging="0"/>
        <w:jc w:val="right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.работник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освоения обучающимися образовательных программ по итогам мониторингов, проводимых организацией  </w:t>
            </w:r>
          </w:p>
        </w:tc>
      </w:tr>
      <w:tr>
        <w:trPr>
          <w:trHeight w:val="415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16"/>
              </w:rPr>
              <w:t>Место для таблицы  с  краткой аналитической сопроводительной информацией ( ~ вывод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результатов освоения обучающимися образовательных программ по итогам мониторингов, проводимых организацией  </w:t>
            </w:r>
          </w:p>
        </w:tc>
      </w:tr>
      <w:tr>
        <w:trPr>
          <w:trHeight w:val="415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16"/>
              </w:rPr>
              <w:t>Место для  диаграммы или графика с  краткой аналитической сопроводительной информацией ( ~ вывод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75"/>
        <w:gridCol w:w="5472"/>
        <w:gridCol w:w="1701"/>
        <w:gridCol w:w="1701"/>
        <w:gridCol w:w="3402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в конкурсах, выставках, фестивалях, олимпиадах, конференциях и др. (по направлению деятельности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(конкурсы, выставки и др.)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етных званий детского коллектива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номер свидетельства о присвоении Звания, дата вы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 – именных стипендиатов 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Губернатора области, Главы города и т.д.)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родительских собраний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исутствующих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и дата протокола  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 (в течение всего межаттстационного периода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хранность 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е значение % сохра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массовых мероприятиях: торжественные вечера, концерты, фестивали, конкурсы и др. (в рамках образоват. программы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мероприятия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оступлений учащихся в ссузы и вуз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пециальностям сферы культуры и искусства *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учащихся, поступивших в ссузы и вузы по специальностям сферы культуры и искус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чина снижения численности учащихся, поступивших в ссузы и вузы по специальности  </w:t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деятельности педагогического работника по формированию здорового образа жизни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1134"/>
        <w:gridCol w:w="1134"/>
        <w:gridCol w:w="1134"/>
        <w:gridCol w:w="1276"/>
        <w:gridCol w:w="1276"/>
        <w:gridCol w:w="1276"/>
        <w:gridCol w:w="1701"/>
        <w:gridCol w:w="1559"/>
        <w:gridCol w:w="1276"/>
      </w:tblGrid>
      <w:tr>
        <w:trPr>
          <w:trHeight w:val="630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ветительская работа по формированию здорового образа жизни обучающихся/ воспитан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едрение информации о ЗОЖ в тематику учебного занятия/мероприятия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лендарно-тематическое планирование, конспекты занятий,  видеоролики, видеонарезки, слайд-шоу, дидактический и раздаточный материал;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ступления пед.работника на н/практ. конф., семинарах, проведение открытых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справки, сертификаты и д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  <w:br/>
              <w:t xml:space="preserve"> организация учебно-воспитательн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ой учебной нагрузки на занятии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бучающихся достаточной физической нагрузк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иль преподавания, наличие эмоциональных разрядок и др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ка </w:t>
              <w:br/>
              <w:t>эффективности здоровье-сберегающе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состояния  здоровья обучающихся/воспитанников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ровня физического развития,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ервно-психической устойчивости (напряжение, тревожность и др.),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right="-108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) заболеваемости (данные проф.мед.осмотров, мед.справок);  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обучающимися/воспитанниками состояния здоровья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е.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иаграммы, графики, аналитические справки и др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семьей обучающихся/воспитанников</w:t>
              <w:br/>
              <w:t xml:space="preserve"> и иными участниками </w:t>
              <w:br/>
              <w:t>образовательного процесс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едагогом-психологом, социальным педагогом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токолы род. собраний,  журнал консультаций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  воспитательной работы, фото, видеоматериалы и др.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действие формированию индивидуального здоровья обучающегося с привлечением вышеуказанных специалист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едение дневника здоровья обучающегося, дневника наблюдения  за здоровьем, паспорта  здоровья и др.)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баллов 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едет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оводится частичн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заимодей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27"/>
        <w:gridCol w:w="788"/>
        <w:gridCol w:w="788"/>
        <w:gridCol w:w="788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4233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-57" w:right="-57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-57" w:right="-57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-57" w:right="-57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-57" w:right="-57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83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мероприятия)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7"/>
              <w:spacing w:lineRule="auto" w:line="240" w:before="0" w:after="12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-57" w:right="-57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тчетно-аналитическая документац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120"/>
              <w:ind w:left="-57" w:right="-57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ртфоли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 работником, в рукописи, имеющая положительную внешнюю рецензию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- 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. совершенствование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 семинарах, секциях, метод.объединениях 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ие в проектно-исследовательской, опытно-экспериментальной и др. научной и публичной деятельности (в т.ч. работа в жюри конкурсов, фестивалей, выставок, олимпиад, экспертных комиссиях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 xml:space="preserve">(обр.орг., муниципальный и др.), </w:t>
            </w:r>
            <w:r>
              <w:rPr>
                <w:rFonts w:cs="Times New Roman" w:ascii="Times New Roman" w:hAnsi="Times New Roman"/>
                <w:b/>
              </w:rPr>
              <w:t>тема. Название конкурса, фестиваля, экспертной, аттестационной комисс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назначении </w:t>
            </w:r>
            <w:r>
              <w:rPr>
                <w:rFonts w:cs="Times New Roman" w:ascii="Times New Roman" w:hAnsi="Times New Roman"/>
              </w:rPr>
              <w:t xml:space="preserve">(членом жюри, экспертной комиссии и т.д.), </w:t>
            </w:r>
            <w:r>
              <w:rPr>
                <w:rFonts w:cs="Times New Roman" w:ascii="Times New Roman" w:hAnsi="Times New Roman"/>
                <w:b/>
              </w:rPr>
              <w:t>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концертно-выставочной деятельност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мероприятия, название, место проведения, дата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творческих проектов:</w:t>
            </w:r>
          </w:p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60" w:after="60"/>
              <w:ind w:left="32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,</w:t>
            </w:r>
          </w:p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60" w:after="60"/>
              <w:ind w:left="32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ценария,</w:t>
            </w:r>
          </w:p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60" w:after="60"/>
              <w:ind w:left="32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оформление,</w:t>
            </w:r>
          </w:p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60" w:after="60"/>
              <w:ind w:left="32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съемка,</w:t>
            </w:r>
          </w:p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60" w:after="60"/>
              <w:ind w:left="32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озапись,</w:t>
            </w:r>
          </w:p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60" w:after="60"/>
              <w:ind w:left="32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акустическое сопровождение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 xml:space="preserve">, год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участия </w:t>
            </w:r>
            <w:r>
              <w:rPr>
                <w:rFonts w:cs="Times New Roman" w:ascii="Times New Roman" w:hAnsi="Times New Roman"/>
              </w:rPr>
              <w:t>(организация проведения, создание сценария и т.д.)</w:t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учебная деятельность с обучающимися:</w:t>
            </w:r>
          </w:p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ещение музеев, концертов, конкурсов, фестивалей, выставок;</w:t>
            </w:r>
          </w:p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тречи с исполнителями;</w:t>
            </w:r>
          </w:p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руг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год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, посетивших мероприятие</w:t>
            </w:r>
          </w:p>
        </w:tc>
      </w:tr>
      <w:tr>
        <w:trPr>
          <w:trHeight w:val="4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профессиональных конкурсах педагогического мастерств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 участник)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60" w:after="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3.4.    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60" w:after="6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903"/>
        <w:gridCol w:w="850"/>
        <w:gridCol w:w="1082"/>
        <w:gridCol w:w="993"/>
        <w:gridCol w:w="1134"/>
        <w:gridCol w:w="1417"/>
        <w:gridCol w:w="761"/>
        <w:gridCol w:w="798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печивает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73"/>
        <w:gridCol w:w="5161"/>
        <w:gridCol w:w="1273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2911"/>
        <w:gridCol w:w="1537"/>
        <w:gridCol w:w="2659"/>
        <w:gridCol w:w="18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с_ по  _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2900"/>
        <w:gridCol w:w="1537"/>
        <w:gridCol w:w="2645"/>
        <w:gridCol w:w="179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_ по  _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31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10T14:22:00Z</dcterms:modified>
  <cp:revision>134</cp:revision>
  <dc:subject/>
  <dc:title/>
</cp:coreProperties>
</file>