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jc w:val="left"/>
        <w:rPr/>
      </w:pPr>
      <w:r>
        <w:rPr>
          <w:i/>
          <w:sz w:val="24"/>
          <w:lang w:val="ru-RU"/>
        </w:rPr>
        <w:t>методиста/ старшего воспитателя</w:t>
      </w:r>
      <w:r>
        <w:rPr>
          <w:b w:val="false"/>
          <w:i/>
          <w:sz w:val="24"/>
          <w:lang w:val="ru-RU"/>
        </w:rPr>
        <w:t xml:space="preserve"> дошкольной образовательной организации, 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общеобразовательной организации, школы-интерната, организации дополнительного образования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  <w:lang w:val="ru-RU"/>
        </w:rPr>
        <w:t xml:space="preserve">(нужное подчеркнуть) </w:t>
        <w:tab/>
      </w:r>
      <w:r>
        <w:rPr>
          <w:b w:val="false"/>
          <w:i/>
          <w:sz w:val="22"/>
          <w:szCs w:val="22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6018" w:leader="none"/>
        </w:tabs>
        <w:suppressAutoHyphens w:val="true"/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6804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ab/>
        <w:t>Место работы</w:t>
      </w:r>
    </w:p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методической деятельности)</w:t>
        <w:br/>
      </w:r>
      <w:r>
        <w:rPr>
          <w:sz w:val="18"/>
          <w:szCs w:val="18"/>
          <w:u w:val="single"/>
        </w:rPr>
        <w:t xml:space="preserve">Информация предоставляется педагогическим работником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1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 xml:space="preserve">Результаты методической деятельности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2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 xml:space="preserve">Динамика результатов  методической деятельности 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, диаграммы или графика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3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>Результаты методической деятельности по итогам мониторинга системы образования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13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jc w:val="center"/>
              <w:rPr/>
            </w:pPr>
            <w:r>
              <w:rPr/>
              <w:t>1.4.</w:t>
            </w:r>
          </w:p>
        </w:tc>
        <w:tc>
          <w:tcPr>
            <w:tcW w:w="1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60" w:after="60"/>
              <w:rPr/>
            </w:pPr>
            <w:r>
              <w:rPr/>
              <w:t>Динамика результатов методической деятельности по итогам мониторинга системы образования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, диаграммы или графика с  краткой аналитической сопроводительной информацией ( ~ вывод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70"/>
        <w:gridCol w:w="5052"/>
        <w:gridCol w:w="7295"/>
      </w:tblGrid>
      <w:tr>
        <w:trPr>
          <w:trHeight w:val="4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ого совета, научно-методического совета, творческих групп, апелляционных комиссий, профессиональных ассоциаций, постоянно действующих семинаров,  жюри профессиональных конкурсов и др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экспертного, научно-методического совета, комиссий, жюри конкурсов, профессиональных ассоциаций, постоянно действующих семинаров и др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иказа, № и дата, учреждение/организация, издавшая приказ   либо   подтверждающая справка от администрации образовательной организации</w:t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uppressAutoHyphens w:val="true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деятельности методиста по развитию педагогических работников, обучающихся/воспитанников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олняется педагогическим работник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2"/>
        <w:gridCol w:w="4877"/>
        <w:gridCol w:w="59"/>
        <w:gridCol w:w="4334"/>
        <w:gridCol w:w="2651"/>
      </w:tblGrid>
      <w:tr>
        <w:trPr>
          <w:trHeight w:val="4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боты по распространению передовых технологий обучения, воспитания, передового педагогического опыта </w:t>
            </w:r>
          </w:p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 уровень, год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педработников, количество </w:t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, организационно-методическое сопровождение проектно-исследовательской, опытно-экспериментальной и др. научной деятельности обр.орг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ема опытно-экспериментальной работы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ункция методиста </w:t>
            </w:r>
            <w:r>
              <w:rPr/>
              <w:t xml:space="preserve">(координация, организационно-методическое сопровождение, </w:t>
              <w:br/>
              <w:t>научно-методическое руководство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ов, выставок, олимпиад, слетов, соревнований и т.д.</w:t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, уровень </w:t>
            </w:r>
            <w:r>
              <w:rPr/>
              <w:t>(обр. орг., муниципальный и др.)</w:t>
            </w:r>
            <w:r>
              <w:rPr>
                <w:b/>
              </w:rPr>
              <w:t>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о сопровождению аттестации педагогических работников обр.орг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, форма, место и год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охваченных пед. рабо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ы, научно-практические конференции, организованные и проведенные методистом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 xml:space="preserve">, </w:t>
              <w:br/>
              <w:t>год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хваченных пед. рабо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-классы, круглые столы, открытые учебные/внеучебные занятия и другие мероприятия, организованные и проведенные под руководством методиста 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Количество охваченных пед. рабо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-классы, открытые учебные/ внеучебные занятия, круглые столы  и другие  мероприятия, организованные и проведенные методистом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принявших участие в профессиональных конкурсах, научно-практических конференциях, семинарах и др. мероприятиях (подготовленных методистом)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8" w:right="-57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и сотрудничество с другими учреждениями и организациями по направлению обр. орг.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организации/учреждения, год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взаимодействия/сотрудничества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.работник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я  запланированной цели занятия/мероприятия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,</w:t>
            </w:r>
            <w:r>
              <w:rPr>
                <w:b/>
                <w:i/>
                <w:sz w:val="18"/>
                <w:szCs w:val="18"/>
              </w:rPr>
              <w:t xml:space="preserve">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метод.объедин., отчетно-аналитическая документация администрации, подтверждающая деятельность пед.работником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.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.работником,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i/>
          <w:i/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</w:t>
      </w:r>
      <w:r>
        <w:rPr>
          <w:i/>
          <w:sz w:val="24"/>
          <w:szCs w:val="24"/>
        </w:rPr>
        <w:t xml:space="preserve">5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транслировании опыта профессиональной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73"/>
        <w:gridCol w:w="6659"/>
        <w:gridCol w:w="4253"/>
        <w:gridCol w:w="1417"/>
      </w:tblGrid>
      <w:tr>
        <w:trPr>
          <w:trHeight w:val="44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</w:t>
              <w:br/>
              <w:t>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z w:val="18"/>
          <w:szCs w:val="18"/>
          <w:u w:val="single"/>
        </w:rPr>
        <w:t xml:space="preserve">аполняется экспертом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80"/>
              <w:ind w:left="357" w:hanging="36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1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</w:t>
            </w:r>
          </w:p>
          <w:p>
            <w:pPr>
              <w:pStyle w:val="Style22"/>
              <w:spacing w:lineRule="auto" w:line="240" w:before="0" w:after="8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8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бр.орг.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284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4757"/>
        <w:gridCol w:w="1590"/>
        <w:gridCol w:w="44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76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7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218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д научной </w:t>
              <w:br/>
              <w:t>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5:00Z</dcterms:created>
  <dc:creator>Неля</dc:creator>
  <dc:description/>
  <cp:keywords/>
  <dc:language>en-US</dc:language>
  <cp:lastModifiedBy>HP ProBook</cp:lastModifiedBy>
  <cp:lastPrinted>2014-09-11T12:15:00Z</cp:lastPrinted>
  <dcterms:modified xsi:type="dcterms:W3CDTF">2016-07-31T13:58:00Z</dcterms:modified>
  <cp:revision>29</cp:revision>
  <dc:subject/>
  <dc:title>ПРИЛОЖЕНИЯ К ЭКСПЕРТНОМУ ЗАКЛЮЧЕНИЮ</dc:title>
</cp:coreProperties>
</file>