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ind w:right="-337" w:hanging="0"/>
        <w:jc w:val="left"/>
        <w:rPr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хормейстера   </w:t>
      </w:r>
      <w:r>
        <w:rPr>
          <w:b w:val="false"/>
          <w:i/>
          <w:sz w:val="22"/>
          <w:szCs w:val="22"/>
          <w:lang w:val="ru-RU"/>
        </w:rPr>
        <w:t xml:space="preserve">государственных, муниципальных и частных образовательных организаций Московской области 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before="120" w:after="0"/>
        <w:ind w:right="-335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  <w:lang w:val="ru-RU"/>
        </w:rPr>
        <w:t xml:space="preserve"> </w:t>
      </w:r>
      <w:r>
        <w:rPr>
          <w:b w:val="false"/>
          <w:i/>
          <w:sz w:val="22"/>
          <w:szCs w:val="22"/>
          <w:u w:val="single"/>
          <w:lang w:val="ru-RU"/>
        </w:rPr>
        <w:t xml:space="preserve">_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before="120" w:after="0"/>
        <w:ind w:right="-335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  <w:lang w:val="ru-RU"/>
        </w:rPr>
        <w:t xml:space="preserve">_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suppressAutoHyphens w:val="true"/>
        <w:ind w:left="7797" w:hanging="0"/>
        <w:jc w:val="right"/>
        <w:rPr>
          <w:b w:val="false"/>
          <w:b w:val="false"/>
          <w:i/>
          <w:i/>
          <w:sz w:val="2"/>
          <w:szCs w:val="2"/>
          <w:vertAlign w:val="superscript"/>
          <w:lang w:val="ru-RU"/>
        </w:rPr>
      </w:pPr>
      <w:r>
        <w:rPr>
          <w:b w:val="false"/>
          <w:i/>
          <w:sz w:val="2"/>
          <w:szCs w:val="2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тематических планов  и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 обеспечение образовательного процесс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и вид методической продук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хорового коллектива к  профессиональному исполнению хоровых партий при создании новых концертных программ, новых и возобновляемых постановок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концертной программы, постановки, г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, в рамках которого была представлена концертная программа, постановк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</w:rPr>
        <w:t>об уровнях дирижирования хоровым коллектив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05"/>
        <w:gridCol w:w="3311"/>
        <w:gridCol w:w="3311"/>
        <w:gridCol w:w="3311"/>
        <w:gridCol w:w="3311"/>
      </w:tblGrid>
      <w:tr>
        <w:trPr>
          <w:trHeight w:val="4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ижирование хоровым коллективом</w:t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ни дирижирования хоровым коллективом </w:t>
            </w:r>
          </w:p>
        </w:tc>
      </w:tr>
      <w:tr>
        <w:trPr>
          <w:trHeight w:val="39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удовлетворите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влетворите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тим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4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абые навыки понимания стиля и художественного образа сочинений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абое владение художественными и техническими приемами в дирижировании, отсутствие свободы в работе дирижерского аппарата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роизведений с грубыми техническими, штриховыми, артикуляционными  и интонационными ошибкам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аточные навыки понимания стиля и художественного образа сочинений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абое владение художественными и техническими приемами в дирижировании, отсутствие свободы в работе дирижерского аппарата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роизведений с техническими, штриховыми, артикуляционными  и интонационными неточностям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рошее исполнение произведений, понимание стиля и художественного образа.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роизведений с некоторыми техническими, штриховыми, артикуляционными неточностями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точно хорошее владение мануальной техникой с допущением некоторых погрешностей в исполнении концертной программы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упречное исполнение произведений, понимание стиля и художественного образа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личное владение дирижерским жестом, яркость и убедительность трактовки сочинения.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етание дирижерского мастерства с теоретическим осмыслением произведений. </w:t>
            </w:r>
          </w:p>
          <w:p>
            <w:pPr>
              <w:pStyle w:val="Style16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льность и артистизм.</w:t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дуктивности деятельности педагогического работника по развитию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1701"/>
        <w:gridCol w:w="1559"/>
        <w:gridCol w:w="3544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0" w:after="0"/>
              <w:ind w:right="238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еятельности обучающихся  (с участием хормейстера) в творческих проекта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ях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х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964" w:hanging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ях и др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конкурсы, фестивали, конференции, спектакли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0" w:after="0"/>
              <w:ind w:right="238" w:firstLine="11"/>
              <w:rPr/>
            </w:pPr>
            <w:r>
              <w:rPr>
                <w:rFonts w:cs="Times New Roman" w:ascii="Times New Roman" w:hAnsi="Times New Roman"/>
              </w:rPr>
              <w:t>Проведение  массовых мероприятий с обучающимися/воспитанниками по пропаганде исполнительских искусст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</w:rPr>
              <w:t>(уровень обр.орг., муниципальный и др.)</w:t>
            </w: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хваченных обучающихся/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ступлений обучающихся/воспитанников с участием хормейстера в ссузы и ву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ям сферы культуры и искусства*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поступивших </w:t>
            </w: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чина снижения численности поступивших в ссузы и вузы по специальности  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__уч.г.       -               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еятельности педагогического работника по формированию здорового образа жизни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276"/>
        <w:gridCol w:w="1701"/>
        <w:gridCol w:w="1559"/>
        <w:gridCol w:w="1276"/>
      </w:tblGrid>
      <w:tr>
        <w:trPr>
          <w:trHeight w:val="630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ветительская работа по формированию здорового образа жизни обучающихся/ 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ступления педагога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справки, сертификаты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  <w:br/>
              <w:t xml:space="preserve"> организация учебно-воспитательн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учащихся достаточной физической нагрузк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</w:t>
              <w:br/>
              <w:t>эффективности здоровье-сберегающе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состояния  здоровья обучающихся/воспитанников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ровня физического развития, 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ервно-психической устойчивости (напряжение, тревожность и др.),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right="-108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) заболеваемости (данные проф.мед.осмотров, мед.справок) ; 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обучающимися/воспитанниками состояния здоровья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иаграммы, графики, аналитические справки и др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семьей обучающихся/воспитанников</w:t>
              <w:br/>
              <w:t xml:space="preserve"> и иными участниками </w:t>
              <w:br/>
              <w:t>образовательного процесс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едагогом-психологом, социальным педагогом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токолы род. собраний,  журнал консультаций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  воспитательной работы, фото, видеоматериалы и др.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действие формированию индивидуального здоровья учащегося с привлечением вышеуказанных специалис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едение дневника здоровья обучающихся, дневника наблюдения  за здоровьем, паспорта  здоровья и др.)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баллов 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ед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оводится частичн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заимодей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ости использования педагогическим работником образовательных технологий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занятие/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занятия/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на научно-практических конференциях, педагогических чтениях,  семинарах, секциях и др. (за исключением вопросов организационного характер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(статьи, пособия, разработки, аранжировки, репертуарные сборники и др.)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работы </w:t>
            </w:r>
            <w:r>
              <w:rPr>
                <w:rFonts w:cs="Times New Roman" w:ascii="Times New Roman" w:hAnsi="Times New Roman"/>
              </w:rPr>
              <w:t>(статьи, пособия,  разработки,  аранжировки, репертуарный сборник, сочинения и др.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лектронной версии указать сайт профильного издательства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ие в проектно-исследовательской, опытно-экспериментальной и другой научной и публичной  деятельности, в т.ч. работа в жюри конкурсов, фестивалей, экспертных комиссиях и др.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 xml:space="preserve">(обр.орг., муници-пальный и др.), </w:t>
            </w:r>
            <w:r>
              <w:rPr>
                <w:rFonts w:cs="Times New Roman" w:ascii="Times New Roman" w:hAnsi="Times New Roman"/>
                <w:b/>
              </w:rPr>
              <w:t>тема. Название конкурса, фести-валя, экспертной, аттестационной комисс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назначении </w:t>
            </w:r>
            <w:r>
              <w:rPr>
                <w:rFonts w:cs="Times New Roman" w:ascii="Times New Roman" w:hAnsi="Times New Roman"/>
              </w:rPr>
              <w:t>(членом жюри, экспертной комиссии и т.д.),</w:t>
            </w:r>
            <w:r>
              <w:rPr>
                <w:rFonts w:cs="Times New Roman" w:ascii="Times New Roman" w:hAnsi="Times New Roman"/>
                <w:b/>
              </w:rPr>
              <w:t xml:space="preserve">  создании или продолжении деятельности площадки, наименование учреждения/ организации, 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участие пед.работника в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й и публи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и проведении творческих проектов (концерты, спектакли, торжественные вечера, конкурсы и др.):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</w:rPr>
              <w:t>(уровень обр.орг., муниципальный и др.)</w:t>
            </w: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участия </w:t>
            </w:r>
            <w:r>
              <w:rPr>
                <w:rFonts w:cs="Times New Roman" w:ascii="Times New Roman" w:hAnsi="Times New Roman"/>
              </w:rPr>
              <w:t xml:space="preserve">(организация проведе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сценария и т.д.)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постоянно действующих семинаров, творческих коллектив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и уровень профессиональных ассоциаций, постоянно действующих семинаров, творческих коллектив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одтверждающий участ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учебная деятельность с обучающимися/воспитанниками*:</w:t>
            </w:r>
          </w:p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цертов,  конкурсов, муз.фестивалей;</w:t>
            </w:r>
          </w:p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тречи с исполнителями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мероприят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 xml:space="preserve">, год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хваченных обучающихся/воспитанников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победитель, призер, лауреат, участник</w:t>
            </w:r>
            <w:r>
              <w:rPr/>
              <w:t>)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73"/>
        <w:gridCol w:w="5161"/>
        <w:gridCol w:w="1273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2911"/>
        <w:gridCol w:w="1537"/>
        <w:gridCol w:w="2659"/>
        <w:gridCol w:w="18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с_ по  _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2900"/>
        <w:gridCol w:w="1537"/>
        <w:gridCol w:w="2645"/>
        <w:gridCol w:w="179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_ по  _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9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10T12:25:00Z</dcterms:modified>
  <cp:revision>148</cp:revision>
  <dc:subject/>
  <dc:title/>
</cp:coreProperties>
</file>