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2552" w:leader="none"/>
          <w:tab w:val="left" w:pos="15735" w:leader="none"/>
        </w:tabs>
        <w:suppressAutoHyphens w:val="true"/>
        <w:spacing w:lineRule="auto" w:line="276"/>
        <w:ind w:left="-284" w:right="-335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педагога дополнительного образования</w:t>
      </w:r>
      <w:r>
        <w:rPr>
          <w:b w:val="false"/>
          <w:sz w:val="22"/>
          <w:szCs w:val="22"/>
        </w:rPr>
        <w:t xml:space="preserve">, реализующего дополнительные образовательные  программы </w:t>
      </w:r>
      <w:r>
        <w:rPr>
          <w:b w:val="false"/>
          <w:sz w:val="22"/>
          <w:szCs w:val="22"/>
          <w:lang w:val="ru-RU"/>
        </w:rPr>
        <w:t xml:space="preserve">туристско-краеведческой </w:t>
      </w:r>
      <w:r>
        <w:rPr>
          <w:b w:val="false"/>
          <w:sz w:val="22"/>
          <w:szCs w:val="22"/>
        </w:rPr>
        <w:t xml:space="preserve"> направленност</w:t>
      </w:r>
      <w:r>
        <w:rPr>
          <w:b w:val="false"/>
          <w:sz w:val="22"/>
          <w:szCs w:val="22"/>
          <w:lang w:val="ru-RU"/>
        </w:rPr>
        <w:t xml:space="preserve">и 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lineRule="auto" w:line="271"/>
        <w:ind w:left="330" w:right="-337" w:hanging="0"/>
        <w:jc w:val="left"/>
        <w:rPr/>
      </w:pP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          </w:t>
      </w:r>
      <w:r>
        <w:rPr>
          <w:b w:val="false"/>
          <w:i/>
          <w:sz w:val="22"/>
          <w:szCs w:val="22"/>
          <w:u w:val="single"/>
          <w:vertAlign w:val="superscript"/>
        </w:rPr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spacing w:lineRule="auto" w:line="271"/>
        <w:ind w:left="440" w:hanging="0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lineRule="auto" w:line="271"/>
        <w:ind w:left="330" w:right="-337" w:hanging="0"/>
        <w:jc w:val="lef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          </w:t>
      </w:r>
      <w:r>
        <w:rPr>
          <w:b w:val="false"/>
          <w:i/>
          <w:sz w:val="22"/>
          <w:szCs w:val="22"/>
          <w:u w:val="single"/>
          <w:lang w:val="ru-RU"/>
        </w:rPr>
        <w:tab/>
      </w:r>
    </w:p>
    <w:p>
      <w:pPr>
        <w:pStyle w:val="TextBody"/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4905"/>
        <w:gridCol w:w="7371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зработанных пед.работником  дополнительных образовательных программ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экспертизы </w:t>
            </w:r>
            <w:r>
              <w:rPr>
                <w:rFonts w:cs="Times New Roman" w:ascii="Times New Roman" w:hAnsi="Times New Roman"/>
              </w:rPr>
              <w:t>(внешняя, внутренняя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/организация, осуществившие экспертизу программы, Ф.И.О. эксперта, дат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дополнительной образовательной программ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рки выполнения педагогом дополнительной образовате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справки  по результатам проверки выполнения программы, должность лица, осуществлявшего контроль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эффективности туристско-краеведческой работ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ниторинга, сроки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мониторинга по критериям (в кратком виде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деятельности педагогического работника по развитию обучающихся/воспитан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90"/>
        <w:gridCol w:w="5521"/>
        <w:gridCol w:w="1701"/>
        <w:gridCol w:w="1701"/>
        <w:gridCol w:w="3402"/>
      </w:tblGrid>
      <w:tr>
        <w:trPr>
          <w:trHeight w:val="44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/ воспитанников в соревнованиях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соревновани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уровень, название,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, уровень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научно-исследо-вательской, проектной деятельности обучающихся/ воспитанников*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обр.орг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3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ях и движениях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обр.орг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</w:tr>
      <w:tr>
        <w:trPr>
          <w:trHeight w:val="21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 /воспитанников, получивших спортивные разряды *</w:t>
            </w:r>
          </w:p>
        </w:tc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ряда, вид спорта</w:t>
            </w:r>
          </w:p>
        </w:tc>
      </w:tr>
      <w:tr>
        <w:trPr>
          <w:trHeight w:val="33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 /воспитанников – именных стипендиатов *</w:t>
            </w:r>
          </w:p>
        </w:tc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менной стипендии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Губернатора области, Главы города и т.д.)</w:t>
            </w:r>
          </w:p>
        </w:tc>
      </w:tr>
      <w:tr>
        <w:trPr>
          <w:trHeight w:val="3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родительского собрания </w:t>
            </w:r>
            <w:r>
              <w:rPr>
                <w:rFonts w:cs="Times New Roman" w:ascii="Times New Roman" w:hAnsi="Times New Roman"/>
              </w:rPr>
              <w:t>(наиболее значимые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исутствующих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и дата протокола  </w:t>
            </w:r>
          </w:p>
        </w:tc>
      </w:tr>
      <w:tr>
        <w:trPr>
          <w:trHeight w:val="31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/ воспитанников (в течение всего межаттестационного периода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обучающихся/воспитанников  на начало и конец учебного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е значение % сохра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ина снижения численности обучающихся/воспитанников</w:t>
            </w:r>
          </w:p>
        </w:tc>
      </w:tr>
      <w:tr>
        <w:trPr>
          <w:trHeight w:val="1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ивности использования педагогическим работником образовательных технологий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ртфолио аттестуемого пед.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 семинарах, секциях, МО/ГМО/РМО (за исключением вопросов организационного характера)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ероприятий, мастер-классов и д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публикации </w:t>
            </w:r>
            <w:r>
              <w:rPr>
                <w:rFonts w:cs="Times New Roman" w:ascii="Times New Roman" w:hAnsi="Times New Roman"/>
              </w:rPr>
              <w:t>(статья, программа, методические рекомендации и др.)</w:t>
            </w:r>
            <w:r>
              <w:rPr>
                <w:rFonts w:cs="Times New Roman" w:ascii="Times New Roman" w:hAnsi="Times New Roman"/>
                <w:b/>
              </w:rPr>
              <w:t xml:space="preserve">. В  электронной версии указать  </w:t>
              <w:br/>
              <w:t>сайт профильного издательства</w:t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-исследовательской, опытно-экспериментальной и др. научной деятельности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,</w:t>
            </w:r>
            <w:r>
              <w:rPr>
                <w:rFonts w:cs="Times New Roman" w:ascii="Times New Roman" w:hAnsi="Times New Roman"/>
                <w:b/>
              </w:rPr>
              <w:t xml:space="preserve"> тем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создании или </w:t>
              <w:br/>
              <w:t xml:space="preserve">о продолжении деятельности площадки, </w:t>
              <w:br/>
              <w:t xml:space="preserve">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судейских бригад, экспертных комиссий, апелляционных комиссий, профессиональных ассоциаций,  жюри профессиональных конкурсов, жюри конкурсов обучающихся/ воспитанников, постоянно действующих семинарах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обр.орг., муниципальный и т.д.),</w:t>
            </w:r>
            <w:r>
              <w:rPr>
                <w:rFonts w:cs="Times New Roman" w:ascii="Times New Roman" w:hAnsi="Times New Roman"/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участие пед.работника  в мероприятиях туристско-краеведческой направленности*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мероприятия, уровен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и объединениям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 методического объединения, уровен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</w:t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конкурсах профессионального мастерства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с-печивае-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97"/>
        <w:gridCol w:w="5245"/>
        <w:gridCol w:w="1365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3243"/>
        <w:gridCol w:w="1417"/>
        <w:gridCol w:w="2835"/>
        <w:gridCol w:w="141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организации, </w:t>
              <w:br/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_ по  _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3209"/>
        <w:gridCol w:w="1417"/>
        <w:gridCol w:w="2835"/>
        <w:gridCol w:w="14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</w:t>
              <w:br/>
              <w:t xml:space="preserve">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/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09T09:28:00Z</dcterms:modified>
  <cp:revision>138</cp:revision>
  <dc:subject/>
  <dc:title/>
</cp:coreProperties>
</file>