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290" w:leader="none"/>
        </w:tabs>
        <w:ind w:right="150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</w:rPr>
        <w:t xml:space="preserve"> </w:t>
      </w:r>
      <w:r>
        <w:rPr>
          <w:i/>
          <w:sz w:val="24"/>
          <w:lang w:val="ru-RU"/>
        </w:rPr>
        <w:t>тренера-преподавателя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  <w:lang w:val="ru-RU"/>
        </w:rPr>
        <w:t xml:space="preserve">государственных, муниципальных и частных </w:t>
        <w:br/>
        <w:t xml:space="preserve"> образовательных организаций Московской области</w:t>
      </w:r>
      <w:r>
        <w:rPr>
          <w:b w:val="false"/>
          <w:i/>
          <w:color w:val="8DB3E2"/>
          <w:sz w:val="24"/>
          <w:lang w:val="ru-RU"/>
        </w:rPr>
        <w:t xml:space="preserve">  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                        </w:t>
        <w:tab/>
      </w:r>
    </w:p>
    <w:p>
      <w:pPr>
        <w:pStyle w:val="TextBody"/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290" w:leader="none"/>
        </w:tabs>
        <w:ind w:right="1506" w:hanging="0"/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7938" w:leader="none"/>
        </w:tabs>
        <w:suppressAutoHyphens w:val="true"/>
        <w:jc w:val="left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образовательной деятельности  педагогического работника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кументы, отражающие динамику качества знаний обучающихся)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9"/>
        <w:gridCol w:w="4905"/>
        <w:gridCol w:w="7371"/>
      </w:tblGrid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разработанных пед.работником  дополнительных образовательных программ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экспертизы </w:t>
            </w:r>
            <w:r>
              <w:rPr>
                <w:rFonts w:cs="Times New Roman" w:ascii="Times New Roman" w:hAnsi="Times New Roman"/>
              </w:rPr>
              <w:t>(внешняя, внутренняя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е учреждение/организация, осуществившие экспертизу программы, Ф.И.О. эксперта, дата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дополнительной образовательной программ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рки выполнения педагогом дополнительной образовате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справки  по результатам проверки выполнения программы, должность лица, осуществлявшего контроль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уровня спортивной (физической) подготовки обучающихся/воспитаннико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ниторинга, сроки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мониторинга по критериям (в кратком виде)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деятельности педагогического работника по развитию обучающихся/воспитанник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387"/>
        <w:gridCol w:w="1701"/>
        <w:gridCol w:w="1701"/>
        <w:gridCol w:w="3402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/ воспитанников в соревнования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, уровень, го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 xml:space="preserve">(количество победителей, призеров; </w:t>
              <w:br/>
              <w:t>для муниципального, регионального, федерального, международного уровня указывать количество участников)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учающихся/воспитанников, получивших спортивные разряды по видам спорта*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ряда, вид спорта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ы родительских собраний </w:t>
            </w:r>
            <w:r>
              <w:rPr>
                <w:rFonts w:cs="Times New Roman" w:ascii="Times New Roman" w:hAnsi="Times New Roman"/>
              </w:rPr>
              <w:t>(наиболее значимые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исутствующих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и дата протокола 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контингента обучающихся/ воспитанни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 обучающихся/воспитанников  на начало и конец учебного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инг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нее значение % сохран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чина снижения численности обучающихся/воспитанников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ступлений обучающихся/воспитанни-ков в ссузы и ву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ям спортивно-физкультурной направленности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 поступивших </w:t>
            </w: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чина снижения численности поступивших в ссузы и вузы по специальности  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ивности использования педагогическим работником образовательных технологий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8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  <w:gridCol w:w="992"/>
        <w:gridCol w:w="992"/>
      </w:tblGrid>
      <w:tr>
        <w:trPr>
          <w:trHeight w:val="42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ртфоли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 самоанализа открытого занятия/мероприятия (конспекта, видеоматериала, отзыва на 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стижение запланированной цели мероприятия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адекватнос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1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соответств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четно-аналитическая документация, подтверждающая деятельность пед.работника по распространению опыта по реализации  технологи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ртфолио 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авторская технология, разработанная пед.работником, в рукописи, имеющая положительную внешнюю рецензию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баллов за тех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-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бразовательных технологиях, используемых педагогическим работником </w:t>
        <w:br/>
        <w:t>в практической профессиональной деятельности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0"/>
        <w:gridCol w:w="3882"/>
        <w:gridCol w:w="439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ril_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рядка использования  </w:t>
              <w:b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дуктивности методической деятельности педагогического работника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4961"/>
        <w:gridCol w:w="4819"/>
        <w:gridCol w:w="1560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на научно-практических конференциях, педагогических чтениях,  семинарах, секциях, МО/ГМО/РМ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 исключением вопросов организационного характер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конференции </w:t>
            </w:r>
            <w:r>
              <w:rPr>
                <w:rFonts w:cs="Times New Roman" w:ascii="Times New Roman" w:hAnsi="Times New Roman"/>
              </w:rPr>
              <w:t>(семинара и т.п.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>название, место проведения, дата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мероприятий, мастер-классов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занятия/ мероприятия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, уровень, название, </w:t>
              <w:br/>
              <w:t>место и дата проведения мероприятия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</w:t>
              <w:br/>
              <w:t xml:space="preserve">объем </w:t>
            </w: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публикации </w:t>
            </w:r>
            <w:r>
              <w:rPr>
                <w:rFonts w:cs="Times New Roman" w:ascii="Times New Roman" w:hAnsi="Times New Roman"/>
              </w:rPr>
              <w:t>(статья, программа, методические рекомендации и др.)</w:t>
            </w:r>
            <w:r>
              <w:rPr>
                <w:rFonts w:cs="Times New Roman" w:ascii="Times New Roman" w:hAnsi="Times New Roman"/>
                <w:b/>
              </w:rPr>
              <w:t xml:space="preserve">. В  электронной версии указать  </w:t>
              <w:br/>
              <w:t>сайт профильного издательств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но-исследовательской, опытно-экспериментальной и др. научной деятельности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,</w:t>
            </w:r>
            <w:r>
              <w:rPr>
                <w:rFonts w:cs="Times New Roman" w:ascii="Times New Roman" w:hAnsi="Times New Roman"/>
                <w:b/>
              </w:rPr>
              <w:t xml:space="preserve"> тем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№ и дата приказа о создании или </w:t>
              <w:br/>
              <w:t xml:space="preserve">о продолжении деятельности площадки, </w:t>
              <w:br/>
              <w:t xml:space="preserve">наименование учреждения/организации, </w:t>
              <w:br/>
              <w:t>издавшей приказ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участие в спортивных соревнованиях*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, уровень, год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судейских бригад,  экспертных комиссий, апелляционных комиссий, профессиональных ассоциаций,  жюри профессиональных конкурсов, жюри конкурсов обучающихся/ воспитанников, постоянно действующих семинарах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уровень </w:t>
            </w:r>
            <w:r>
              <w:rPr>
                <w:rFonts w:cs="Times New Roman" w:ascii="Times New Roman" w:hAnsi="Times New Roman"/>
              </w:rPr>
              <w:t>(обр.орг., муниципальный и т.д.),</w:t>
            </w:r>
            <w:r>
              <w:rPr>
                <w:rFonts w:cs="Times New Roman" w:ascii="Times New Roman" w:hAnsi="Times New Roman"/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етодическими объединениям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 методического объединения, уровень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профессиональных конкурсах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победитель, призер, лауреат, участник)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сайта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профессиональный, собственный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 экспертных групп по аттестаци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предмета </w:t>
            </w:r>
            <w:r>
              <w:rPr>
                <w:rFonts w:cs="Times New Roman" w:ascii="Times New Roman" w:hAnsi="Times New Roman"/>
              </w:rPr>
              <w:t>(для эксперта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 xml:space="preserve">предметной экспертной группы </w:t>
            </w:r>
            <w:r>
              <w:rPr>
                <w:rFonts w:cs="Times New Roman" w:ascii="Times New Roman" w:hAnsi="Times New Roman"/>
              </w:rPr>
              <w:t>(для председателя экспертной групп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грады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, выдавший наг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45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Заполняется экспертом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-й критерий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добство интерфейса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-й критерий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-й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78" w:hanging="24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к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284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545"/>
        <w:gridCol w:w="4574"/>
        <w:gridCol w:w="1563"/>
        <w:gridCol w:w="455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с места учебы </w:t>
            </w:r>
            <w:r>
              <w:rPr>
                <w:rFonts w:cs="Times New Roman" w:ascii="Times New Roman" w:hAnsi="Times New Roman"/>
              </w:rPr>
              <w:t>(в случае обучения на момент прохождения аттестац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валификационное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872"/>
        <w:gridCol w:w="1431"/>
        <w:gridCol w:w="2859"/>
        <w:gridCol w:w="1505"/>
        <w:gridCol w:w="2852"/>
        <w:gridCol w:w="170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программы повышения квалификации. Тема стажировки, вид </w:t>
            </w:r>
            <w:r>
              <w:rPr>
                <w:rFonts w:cs="Times New Roman" w:ascii="Times New Roman" w:hAnsi="Times New Roman"/>
              </w:rPr>
              <w:t>(очная, виртуаль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ание организации, осуществляющей повышение квалифик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02"/>
        <w:gridCol w:w="2455"/>
        <w:gridCol w:w="1556"/>
        <w:gridCol w:w="2717"/>
        <w:gridCol w:w="1600"/>
        <w:gridCol w:w="2795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торое профессиональное образование, переподготовка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прохожд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ющей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обуч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618"/>
        <w:gridCol w:w="2693"/>
        <w:gridCol w:w="4253"/>
        <w:gridCol w:w="1843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межаттестационный период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стоверение о сданных кандидатских экзаменах </w:t>
            </w:r>
            <w:r>
              <w:rPr>
                <w:rFonts w:cs="Times New Roman" w:ascii="Times New Roman" w:hAnsi="Times New Roman"/>
              </w:rPr>
              <w:t xml:space="preserve">(установленной формы) </w:t>
            </w:r>
            <w:r>
              <w:rPr>
                <w:rFonts w:cs="Times New Roman" w:ascii="Times New Roman" w:hAnsi="Times New Roman"/>
                <w:b/>
              </w:rPr>
              <w:t xml:space="preserve"> либо справка об обучении в аспирантуре </w:t>
            </w:r>
            <w:r>
              <w:rPr>
                <w:rFonts w:cs="Times New Roman" w:ascii="Times New Roman" w:hAnsi="Times New Roman"/>
              </w:rPr>
              <w:t>(номер, год, организация, выдавшая докумен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ченая степень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 xml:space="preserve"> з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 присвоении ученой степени/з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д научной </w:t>
              <w:br/>
              <w:t>специальности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ascii="Times New Roman" w:hAnsi="Times New Roman" w:cs="Times New Roman"/>
          <w:b/>
          <w:b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sz w:val="2"/>
          <w:szCs w:val="2"/>
          <w:u w:val="single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sz w:val="2"/>
          <w:szCs w:val="2"/>
          <w:u w:val="single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2ip.ru/" TargetMode="External"/><Relationship Id="rId4" Type="http://schemas.openxmlformats.org/officeDocument/2006/relationships/hyperlink" Target="http://mainspy.ru/otvet_servera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7:00Z</dcterms:created>
  <dc:creator>Неля</dc:creator>
  <dc:description/>
  <cp:keywords/>
  <dc:language>en-US</dc:language>
  <cp:lastModifiedBy>С.Е.</cp:lastModifiedBy>
  <cp:lastPrinted>2011-11-30T16:09:00Z</cp:lastPrinted>
  <dcterms:modified xsi:type="dcterms:W3CDTF">2016-08-10T19:52:00Z</dcterms:modified>
  <cp:revision>142</cp:revision>
  <dc:subject/>
  <dc:title/>
</cp:coreProperties>
</file>