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Аттестация работников учреждений дополните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</w:rPr>
              <w:t>Файлы в архиве .zip: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Экспертное заключение (формат MSExcel или MSWord )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+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ложение (формат MSWord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b w:val="false"/>
              </w:rPr>
              <w:t>Педагог дополнительного образования</w:t>
            </w:r>
            <w:r>
              <w:rPr>
                <w:rStyle w:val="Emphasis"/>
                <w:b/>
              </w:rPr>
              <w:t xml:space="preserve"> (DOD_ 1)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b/>
              </w:rPr>
              <w:t>_DOD_20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Методист</w:t>
            </w:r>
            <w:r>
              <w:rPr>
                <w:rStyle w:val="StrongEmphasis"/>
              </w:rPr>
              <w:t xml:space="preserve"> (</w:t>
            </w:r>
            <w:r>
              <w:rPr>
                <w:rStyle w:val="Emphasis"/>
                <w:b/>
              </w:rPr>
              <w:t>DOD_ 2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b w:val="false"/>
              </w:rPr>
              <w:t xml:space="preserve">Хормейстер организации дополнительного образования </w:t>
            </w:r>
            <w:r>
              <w:rPr>
                <w:rStyle w:val="StrongEmphasis"/>
              </w:rPr>
              <w:t>(</w:t>
            </w:r>
            <w:r>
              <w:rPr>
                <w:rStyle w:val="Emphasis"/>
                <w:b/>
              </w:rPr>
              <w:t>DOD_ 3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b w:val="false"/>
              </w:rPr>
              <w:t xml:space="preserve">Концертмейстер организации дополнительного образования </w:t>
            </w:r>
            <w:r>
              <w:rPr>
                <w:rStyle w:val="StrongEmphasis"/>
              </w:rPr>
              <w:t>(</w:t>
            </w:r>
            <w:r>
              <w:rPr>
                <w:rStyle w:val="Emphasis"/>
                <w:b/>
              </w:rPr>
              <w:t>DOD_ 4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</w:rPr>
              <w:t>Учитель-логопед организации дополнительного образования</w:t>
            </w:r>
            <w:r>
              <w:rPr>
                <w:rStyle w:val="StrongEmphasis"/>
              </w:rPr>
              <w:t xml:space="preserve"> (</w:t>
            </w:r>
            <w:r>
              <w:rPr>
                <w:rStyle w:val="Emphasis"/>
                <w:b/>
              </w:rPr>
              <w:t>DOD_ 5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</w:rPr>
            </w:pPr>
            <w:r>
              <w:rPr/>
              <w:t xml:space="preserve">Педагог-психолог ОУ  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b/>
              </w:rPr>
              <w:t>DOD_ 6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t>Тренер-преподаватель организации дополнительного образования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Emphasis"/>
                <w:b/>
              </w:rPr>
              <w:t>(DOD_ 7.1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труктор по физической культуре (</w:t>
            </w:r>
            <w:r>
              <w:rPr>
                <w:rStyle w:val="Emphasis"/>
                <w:b/>
              </w:rPr>
              <w:t>DOD_ 7.2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</w:rPr>
              <w:t>Инструктор-методист организации дополнительного образования</w:t>
            </w:r>
            <w:r>
              <w:rPr>
                <w:rStyle w:val="StrongEmphasis"/>
              </w:rPr>
              <w:t xml:space="preserve"> </w:t>
            </w:r>
            <w:r>
              <w:rPr>
                <w:b/>
                <w:i/>
              </w:rPr>
              <w:t>(DOD_7.3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дагог-организатор  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b/>
              </w:rPr>
              <w:t xml:space="preserve">DOD_ 8) 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циальный педагог 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b/>
              </w:rPr>
              <w:t xml:space="preserve">DOD_ 9) 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Преподаватель ДШИ и других школ по видам искусств </w:t>
            </w:r>
            <w:r>
              <w:rPr>
                <w:b/>
                <w:i/>
              </w:rPr>
              <w:t>(DOD_10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36:00Z</dcterms:created>
  <dc:creator>semenova_ii</dc:creator>
  <dc:description/>
  <cp:keywords/>
  <dc:language>en-US</dc:language>
  <cp:lastModifiedBy>Ouser01</cp:lastModifiedBy>
  <dcterms:modified xsi:type="dcterms:W3CDTF">2016-09-08T12:30:00Z</dcterms:modified>
  <cp:revision>8</cp:revision>
  <dc:subject/>
  <dc:title/>
</cp:coreProperties>
</file>