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593" w:leader="none"/>
        </w:tabs>
        <w:ind w:left="567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педагогического работника </w:t>
      </w:r>
      <w:r>
        <w:rPr>
          <w:b w:val="false"/>
          <w:i/>
          <w:sz w:val="24"/>
          <w:lang w:val="ru-RU"/>
        </w:rPr>
        <w:t>(учителя, воспитателя, учителя-дефектолога) специальной (коррекционной)</w:t>
      </w:r>
    </w:p>
    <w:p>
      <w:pPr>
        <w:pStyle w:val="TextBody"/>
        <w:tabs>
          <w:tab w:val="clear" w:pos="708"/>
          <w:tab w:val="left" w:pos="16018" w:leader="none"/>
        </w:tabs>
        <w:ind w:left="567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общеобразовательной школы, коррекционного детского дома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3402" w:leader="none"/>
          <w:tab w:val="left" w:pos="8505" w:leader="none"/>
        </w:tabs>
        <w:ind w:left="708" w:hanging="0"/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  <w:t>нужное подчеркнуть</w:t>
        <w:tab/>
      </w: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18" w:leader="none"/>
        </w:tabs>
        <w:ind w:left="567" w:hanging="0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567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b/>
          <w:sz w:val="24"/>
          <w:szCs w:val="24"/>
        </w:rPr>
        <w:t xml:space="preserve">о продуктивности коррекционной образовательной деятельности педагога </w:t>
        <w:br/>
      </w:r>
      <w:r>
        <w:rPr>
          <w:i/>
          <w:sz w:val="24"/>
          <w:szCs w:val="24"/>
        </w:rPr>
        <w:t xml:space="preserve">(диаграммы, графики и другие документы, отражающие результаты освоения  обучающимися/воспитанниками </w:t>
        <w:br/>
        <w:t>коррекционных образовательных программ)</w:t>
        <w:br/>
      </w: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left" w:pos="16018" w:leader="none"/>
        </w:tabs>
        <w:suppressAutoHyphens w:val="true"/>
        <w:spacing w:lineRule="auto" w:line="240" w:before="0" w:after="0"/>
        <w:ind w:left="284" w:right="309" w:hanging="0"/>
        <w:jc w:val="center"/>
        <w:rPr>
          <w:b/>
          <w:b/>
          <w:caps/>
          <w:sz w:val="10"/>
          <w:szCs w:val="10"/>
          <w:u w:val="single"/>
        </w:rPr>
      </w:pPr>
      <w:r>
        <w:rPr>
          <w:b/>
          <w:caps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освоения обучающимися/воспитанниками  коррекционных образовательных программ по итогам мониторингов, проводимых организацией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Текущий мониторинг результатов обучения и воспитания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деятельности в подготовке обучающихся /воспитанников к мероприятиям конкурсной направленности  (конкурс чтецов и др.)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роприятия</w:t>
            </w:r>
            <w:r>
              <w:rPr/>
              <w:t xml:space="preserve">, </w:t>
            </w:r>
            <w:r>
              <w:rPr>
                <w:b/>
              </w:rPr>
              <w:br/>
              <w:t>уровень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победителей, призеров, участник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ориентационная работа по успешной интеграции в современный социум, личностно мотивированной готовности к  трудовой деятельност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 </w:t>
            </w:r>
            <w:r>
              <w:rPr/>
              <w:t xml:space="preserve">(указывать наиболее значимые), </w:t>
            </w:r>
            <w:r>
              <w:rPr>
                <w:b/>
              </w:rPr>
              <w:t>уровень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676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 учебного процесса: методы и формы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 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достижения  запланированной цели урока/мероприят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метод.объедин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отчетно-аналитическая документация администрации, подтверждающие деятельность педагога по распространению опыта по реализации  технологии;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агогом  в 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</w:t>
              <w:br/>
              <w:t xml:space="preserve">за 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3635"/>
        <w:gridCol w:w="2035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комиссий, апелляционных комиссий, жюри профессиональных конкурсов, профессиональных ассоциаций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Участие в работе психолого-медико-педагогических комиссий (ПМПК),  психолого-медико-педагогических консилиумов (ПМПк)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 xml:space="preserve"> комиссий, 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29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 экспертной групп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 </w:t>
      </w: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3"/>
        <w:gridCol w:w="1212"/>
        <w:gridCol w:w="1212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809"/>
        <w:gridCol w:w="809"/>
        <w:gridCol w:w="809"/>
        <w:gridCol w:w="809"/>
      </w:tblGrid>
      <w:tr>
        <w:trPr>
          <w:trHeight w:val="6255" w:hRule="atLeast"/>
        </w:trPr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-й 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обучающихся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-воспитательном  процессе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 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уроков, мероприятий и др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  <w:br/>
            </w:r>
          </w:p>
          <w:p>
            <w:pPr>
              <w:pStyle w:val="Normal"/>
              <w:spacing w:lineRule="auto" w:line="240" w:before="0" w:after="12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Normal"/>
              <w:spacing w:lineRule="auto" w:line="240" w:before="0" w:after="12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Normal"/>
              <w:spacing w:lineRule="auto" w:line="240" w:before="0" w:after="12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в системе Openstat (http://rating.openstat.ru/) и др.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й </w:t>
            </w:r>
            <w:r>
              <w:rPr>
                <w:rFonts w:eastAsia="Calibri"/>
                <w:b/>
                <w:lang w:eastAsia="en-US"/>
              </w:rPr>
              <w:t>критерий</w:t>
            </w:r>
          </w:p>
          <w:p>
            <w:pPr>
              <w:pStyle w:val="Normal"/>
              <w:spacing w:lineRule="auto" w:line="240" w:before="0" w:after="120"/>
              <w:ind w:firstLine="96"/>
              <w:jc w:val="center"/>
              <w:rPr/>
            </w:pPr>
            <w:r>
              <w:rPr>
                <w:b/>
              </w:rPr>
              <w:t>Продолжительность существования сай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>справка о создании сайта  от администрации ОУ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80" w:hanging="3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.2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ip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Соответствует в полном </w:t>
              <w:br/>
              <w:t>объ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беспе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полном объем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заполняется при 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  <w:br/>
              <w:t>осуществляющей</w:t>
              <w:br/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заполняется при 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309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46:00Z</dcterms:created>
  <dc:creator>Неля</dc:creator>
  <dc:description/>
  <cp:keywords/>
  <dc:language>en-US</dc:language>
  <cp:lastModifiedBy>HP ProBook</cp:lastModifiedBy>
  <cp:lastPrinted>2014-08-08T01:23:00Z</cp:lastPrinted>
  <dcterms:modified xsi:type="dcterms:W3CDTF">2016-08-12T16:08:00Z</dcterms:modified>
  <cp:revision>13</cp:revision>
  <dc:subject/>
  <dc:title>ПРИЛОЖЕНИЯ К ЭКСПЕРТНОМУ ЗАКЛЮЧЕНИЮ</dc:title>
</cp:coreProperties>
</file>