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i/>
          <w:sz w:val="24"/>
        </w:rPr>
        <w:t>учителя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  <w:lang w:val="ru-RU"/>
        </w:rPr>
        <w:t>физической культуры специальной (коррекционной)общеобразовательной школы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16018" w:leader="none"/>
        </w:tabs>
        <w:ind w:left="10490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16018" w:leader="none"/>
        </w:tabs>
        <w:ind w:left="142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16018" w:leader="none"/>
        </w:tabs>
        <w:ind w:left="10490" w:hanging="0"/>
        <w:rPr>
          <w:b w:val="false"/>
          <w:b w:val="false"/>
          <w:i/>
          <w:i/>
          <w:sz w:val="2"/>
          <w:szCs w:val="2"/>
          <w:vertAlign w:val="superscript"/>
          <w:lang w:val="ru-RU"/>
        </w:rPr>
      </w:pPr>
      <w:r>
        <w:rPr>
          <w:b w:val="false"/>
          <w:i/>
          <w:sz w:val="2"/>
          <w:szCs w:val="2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образов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динамику продвижения обучающихся в развитии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инамика продвижения обучающихся в овладении учебным материалом и/или в коррекции отклоняющегося развития с учетом особенностей психического и физического развития ребенка по итогам мониторингов, проводимых организацией</w:t>
            </w:r>
          </w:p>
        </w:tc>
      </w:tr>
      <w:tr>
        <w:trPr>
          <w:trHeight w:val="2949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Текущий мониторинг результатов обучения и воспитания </w:t>
            </w:r>
          </w:p>
        </w:tc>
      </w:tr>
      <w:tr>
        <w:trPr>
          <w:trHeight w:val="2760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8DB3E2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sz w:val="6"/>
          <w:szCs w:val="6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spacing w:before="0" w:after="0"/>
        <w:rPr>
          <w:b/>
          <w:b/>
          <w:i/>
          <w:i/>
          <w:caps/>
          <w:sz w:val="2"/>
          <w:szCs w:val="2"/>
        </w:rPr>
      </w:pPr>
      <w:r>
        <w:rPr>
          <w:b/>
          <w:i/>
          <w:caps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уча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44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ассовых физкультурно-спортивных и оздоровительных мероприятий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</w:t>
              <w:br/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 xml:space="preserve">, год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-щихся в физкультурно-спортивных и оздоровительных мероприятиях: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и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турниры, соревнования 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,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676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технологий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технологиями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-анализа открытого урока/ 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достижения  запланированной цели урока/мероприят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ШМ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</w:t>
            </w:r>
            <w:r>
              <w:rPr>
                <w:b/>
                <w:i/>
                <w:sz w:val="18"/>
                <w:szCs w:val="18"/>
              </w:rPr>
              <w:t>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документы ШМО, отчетно-аналитическая документация администрации, подтверждающие деятельность педагога по распространению опыта по реализации  технологии;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агогом  в 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кол-во баллов з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открытого урока занятия, мероприятия, </w:t>
              <w:br/>
              <w:t>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комиссий, апелляционных комиссий, предметных комиссий, жюри профессиональных конкурсов,  профессиональных ассоциаций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кспертной групп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е участие педагога в соревнованиях и других спортивных мероприятиях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 xml:space="preserve">(обр.орг., муниципальный и т.д.), </w:t>
            </w:r>
            <w:r>
              <w:rPr>
                <w:b/>
              </w:rPr>
              <w:t xml:space="preserve">год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 </w:t>
      </w: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HP ProBook</cp:lastModifiedBy>
  <cp:lastPrinted>2012-07-05T14:39:00Z</cp:lastPrinted>
  <dcterms:modified xsi:type="dcterms:W3CDTF">2016-08-13T11:17:00Z</dcterms:modified>
  <cp:revision>54</cp:revision>
  <dc:subject/>
  <dc:title>ПРИЛОЖЕНИЯ К ЭКСПЕРТНОМУ ЗАКЛЮЧЕНИЮ</dc:title>
</cp:coreProperties>
</file>