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2. Аттестация работников О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Style w:val="Strong"/>
          <w:lang w:val="ru-RU" w:eastAsia="en-US" w:bidi="ar-SA"/>
        </w:rPr>
        <w:t>Коррекционные ДОО, ОО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</w:rPr>
              <w:t>Должност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Strong"/>
                <w:b/>
                <w:bCs/>
              </w:rPr>
              <w:t>Файлы в архиве .zip:</w:t>
            </w:r>
            <w:r>
              <w:rPr>
                <w:b/>
                <w:bCs/>
              </w:rPr>
              <w:br/>
            </w:r>
            <w:r>
              <w:rPr>
                <w:rStyle w:val="Strong"/>
                <w:b/>
                <w:bCs/>
              </w:rPr>
              <w:t>Экспертное заключение (формат MSExcel или MSWord )</w:t>
            </w:r>
            <w:r>
              <w:rPr>
                <w:b/>
                <w:bCs/>
              </w:rPr>
              <w:br/>
            </w:r>
            <w:r>
              <w:rPr>
                <w:rStyle w:val="Strong"/>
                <w:b/>
                <w:bCs/>
              </w:rPr>
              <w:t>+</w:t>
            </w:r>
            <w:r>
              <w:rPr>
                <w:b/>
                <w:bCs/>
              </w:rPr>
              <w:br/>
            </w:r>
            <w:r>
              <w:rPr>
                <w:rStyle w:val="Strong"/>
                <w:b/>
                <w:bCs/>
              </w:rPr>
              <w:t>Приложение (формат MSWord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Педагог (учитель, воспитатель, учитель-дефектолог) специальной (коррекционной) общеобразовательной школы</w:t>
            </w:r>
            <w:r>
              <w:rPr>
                <w:rStyle w:val="Emphasis"/>
                <w:i/>
                <w:iCs/>
              </w:rPr>
              <w:t xml:space="preserve"> 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 1)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b/>
                <w:i/>
                <w:iCs/>
              </w:rPr>
              <w:t>_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20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оспитатель,  учитель-дефектолог ДОО компенсирующего вида и коррекционного ДД, воспитатель ДОО специализированной группы для детей с ограниченными возможностями здоровья 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 2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Музыкальный руководитель коррекционного ДД,  ДОО компенсирующего вида, специальной (коррекционной) общеобразовательной школы 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 3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Инструктор по труду 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 xml:space="preserve"> _ 4 общ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Учитель-логопед  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 xml:space="preserve"> _ 5 общ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едагог-психолог специальной (коррекционной) образовательной организации I-VIII видов, ДОО компенсирующего вида 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 6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Учитель физической культуры специальной (коррекционной) общеобразовательной школы 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 7.1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нструктор по физической культуре 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 xml:space="preserve"> _ 7.2.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едагог-организатор специальной (коррекционной) общеобразовательной организации 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8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оциальный педагог</w:t>
            </w:r>
            <w:r>
              <w:rPr>
                <w:lang w:val="en-US"/>
              </w:rPr>
              <w:t xml:space="preserve"> </w:t>
            </w:r>
            <w:r>
              <w:rPr>
                <w:rStyle w:val="Emphasis"/>
                <w:i/>
                <w:iCs/>
              </w:rPr>
              <w:t>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 xml:space="preserve"> _ </w:t>
            </w:r>
            <w:r>
              <w:rPr>
                <w:rStyle w:val="Emphasis"/>
                <w:b/>
                <w:i/>
                <w:iCs/>
                <w:lang w:val="en-US"/>
              </w:rPr>
              <w:t>9</w:t>
            </w:r>
            <w:r>
              <w:rPr>
                <w:rStyle w:val="Emphasis"/>
                <w:b/>
                <w:i/>
                <w:iCs/>
              </w:rPr>
              <w:t xml:space="preserve"> общ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Тьютор 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 xml:space="preserve"> _10 общ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Методист (</w:t>
            </w:r>
            <w:r>
              <w:rPr>
                <w:rStyle w:val="Emphasis"/>
                <w:b/>
                <w:i/>
                <w:iCs/>
                <w:lang w:val="en-US"/>
              </w:rPr>
              <w:t>KOR</w:t>
            </w:r>
            <w:r>
              <w:rPr>
                <w:rStyle w:val="Emphasis"/>
                <w:b/>
                <w:i/>
                <w:iCs/>
              </w:rPr>
              <w:t>_11 общ)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semenova_ii</dc:creator>
  <dc:description/>
  <dc:language>en-US</dc:language>
  <cp:lastModifiedBy/>
  <dcterms:modified xsi:type="dcterms:W3CDTF">2016-09-07T09:4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.Е.</vt:lpwstr>
  </property>
</Properties>
</file>