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ind w:left="220" w:hanging="0"/>
        <w:jc w:val="left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педагога-организатора</w:t>
      </w:r>
      <w:r>
        <w:rPr>
          <w:b w:val="false"/>
          <w:i/>
          <w:sz w:val="24"/>
          <w:lang w:val="ru-RU"/>
        </w:rPr>
        <w:t xml:space="preserve"> специальной  (коррекционной) общеобразовательной школы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103" w:hanging="0"/>
        <w:rPr>
          <w:sz w:val="22"/>
          <w:szCs w:val="22"/>
          <w:vertAlign w:val="superscript"/>
          <w:lang w:val="ru-RU"/>
        </w:rPr>
      </w:pPr>
      <w:r>
        <w:rPr>
          <w:b w:val="false"/>
          <w:i/>
          <w:sz w:val="22"/>
          <w:szCs w:val="22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60" w:leader="none"/>
        </w:tabs>
        <w:ind w:left="330" w:right="-16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u w:val="single"/>
          <w:lang w:val="ru-RU"/>
        </w:rPr>
        <w:t xml:space="preserve"> 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6050" w:leader="none"/>
        </w:tabs>
        <w:suppressAutoHyphens w:val="true"/>
        <w:jc w:val="left"/>
        <w:rPr>
          <w:b w:val="false"/>
          <w:b w:val="false"/>
          <w:i/>
          <w:i/>
          <w:sz w:val="22"/>
          <w:szCs w:val="22"/>
          <w:vertAlign w:val="superscript"/>
          <w:lang w:val="ru-RU"/>
        </w:rPr>
      </w:pPr>
      <w:r>
        <w:rPr>
          <w:b w:val="false"/>
          <w:i/>
          <w:sz w:val="18"/>
          <w:szCs w:val="18"/>
          <w:lang w:val="ru-RU"/>
        </w:rPr>
        <w:tab/>
      </w:r>
      <w:r>
        <w:rPr>
          <w:b w:val="false"/>
          <w:i/>
          <w:sz w:val="22"/>
          <w:szCs w:val="22"/>
          <w:vertAlign w:val="superscript"/>
          <w:lang w:val="ru-RU"/>
        </w:rPr>
        <w:t>Место работы</w:t>
      </w:r>
      <w:r>
        <w:rPr>
          <w:b w:val="false"/>
          <w:i/>
          <w:sz w:val="22"/>
          <w:szCs w:val="22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результаты  организационно-массовой работы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Эффективность организационно-массовой работы  по итогам мониторингов, проводимых организацией  </w:t>
            </w:r>
          </w:p>
        </w:tc>
      </w:tr>
      <w:tr>
        <w:trPr>
          <w:trHeight w:val="5302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 xml:space="preserve">Место для </w:t>
            </w: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  <w:u w:val="single"/>
              </w:rPr>
              <w:t xml:space="preserve">таблицы </w:t>
            </w: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 xml:space="preserve">  с  краткой аналитической сопроводительной информацией, выв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sz w:val="6"/>
          <w:szCs w:val="6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уча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028"/>
        <w:gridCol w:w="4818"/>
        <w:gridCol w:w="7529"/>
      </w:tblGrid>
      <w:tr>
        <w:trPr>
          <w:trHeight w:val="337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значимых инициатив обучающихся/воспитанников в сфере свободного времени досуга и развлече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, 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бр. 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гражданско-патриотической, духовно-нравственной, худо-жественно-эстетической, во-енно-спортивной, экологиче-ской, оздоровительной и др. направлен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бр. 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ориентационная работа для успешной интеграции в современный социу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,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</w:t>
            </w:r>
            <w:r>
              <w:rPr/>
              <w:t>(обр. 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9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рофилактической работы по предотвращению отклонений от норм социального развития обучающихся/воспитан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, 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бр. 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-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остижения  запланированной цели урока/меропри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ШМО, отчетно-аналитическая документация администрации, подтверждающие деятельность педагога по распространению опыта по реализации  технологии;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ом  в 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</w:t>
            </w:r>
            <w:r>
              <w:rPr>
                <w:i/>
              </w:rPr>
              <w:t xml:space="preserve">, </w:t>
            </w:r>
            <w:r>
              <w:rPr/>
              <w:t>секциях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судейских бригад, апелляционных комиссий,  жюри профессиональных конкурсов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 орг., муниципальный и т.д.)</w:t>
            </w:r>
            <w:r>
              <w:rPr>
                <w:b/>
              </w:rPr>
              <w:t xml:space="preserve"> комиссий,  жюри конкурс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ций,  постоянно действующих семинаров, конференций и др.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й ассоциации (постоянно-действующий семинар и др.)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с какого года принимает участ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участия </w:t>
            </w:r>
            <w:r>
              <w:rPr/>
              <w:t>(выступления, публикации, мастер-классы и др.),</w:t>
            </w:r>
            <w:r>
              <w:rPr>
                <w:b/>
              </w:rPr>
              <w:t xml:space="preserve"> название, да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 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, мероприятий и др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  <w:br/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2-07-05T14:39:00Z</cp:lastPrinted>
  <dcterms:modified xsi:type="dcterms:W3CDTF">2016-08-09T13:49:00Z</dcterms:modified>
  <cp:revision>59</cp:revision>
  <dc:subject/>
  <dc:title>ПРИЛОЖЕНИЯ К ЭКСПЕРТНОМУ ЗАКЛЮЧЕНИЮ</dc:title>
</cp:coreProperties>
</file>